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8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1d 90 12 20 08 00   1e e8 12 8e 08 00 45 4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30 11   00 09 c0 b5 95 76 c5 62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da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it-IT"/>
        </w:rPr>
        <w:t xml:space="preserve"> 3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aa 00 e8 12 8e 00 00   0e 7c 12 f1 08 00 45 2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40 11   70 56 c0 15 95 da c4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a8 76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8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f 07 f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2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8:00Z</dcterms:created>
  <dc:creator>AEK</dc:creator>
  <dc:description/>
  <cp:keywords/>
  <dc:language>en-US</dc:language>
  <cp:lastModifiedBy>АЕК</cp:lastModifiedBy>
  <dcterms:modified xsi:type="dcterms:W3CDTF">2018-04-08T17:38:00Z</dcterms:modified>
  <cp:revision>17</cp:revision>
  <dc:subject/>
  <dc:title>Вариант задания № 01 </dc:title>
</cp:coreProperties>
</file>