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RFC1213</w:t>
      </w:r>
    </w:p>
    <w:p>
      <w:pPr>
        <w:pStyle w:val="Style15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5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6443345" cy="466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ис</w:t>
      </w:r>
      <w:r>
        <w:rPr>
          <w:rFonts w:cs="Arial"/>
          <w:bCs/>
          <w:iCs/>
          <w:color w:val="000000"/>
          <w:sz w:val="28"/>
          <w:szCs w:val="28"/>
        </w:rPr>
        <w:t xml:space="preserve">. 1 – </w:t>
      </w:r>
      <w:r>
        <w:rPr>
          <w:iCs/>
          <w:color w:val="000000"/>
          <w:sz w:val="28"/>
          <w:szCs w:val="28"/>
        </w:rPr>
        <w:t>Идентификационное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ерево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ъектов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rFonts w:cs="Arial"/>
          <w:iCs/>
          <w:color w:val="000000"/>
          <w:sz w:val="28"/>
          <w:szCs w:val="28"/>
          <w:lang w:val="en-US"/>
        </w:rPr>
        <w:t>ASN</w:t>
      </w:r>
      <w:r>
        <w:rPr>
          <w:rFonts w:cs="Arial"/>
          <w:iCs/>
          <w:color w:val="000000"/>
          <w:sz w:val="28"/>
          <w:szCs w:val="28"/>
        </w:rPr>
        <w:t>.1</w:t>
      </w:r>
    </w:p>
    <w:p>
      <w:pPr>
        <w:pStyle w:val="Style15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же приводятся спецификации для поддерева </w:t>
      </w:r>
      <w:r>
        <w:rPr>
          <w:b/>
          <w:sz w:val="24"/>
          <w:szCs w:val="24"/>
          <w:lang w:val="en-US"/>
        </w:rPr>
        <w:t>MIB</w:t>
      </w:r>
      <w:r>
        <w:rPr>
          <w:b/>
          <w:sz w:val="24"/>
          <w:szCs w:val="24"/>
        </w:rPr>
        <w:t>-2 (</w:t>
      </w:r>
      <w:r>
        <w:rPr>
          <w:b/>
          <w:color w:val="FF0000"/>
          <w:sz w:val="24"/>
          <w:szCs w:val="24"/>
          <w:u w:val="single"/>
        </w:rPr>
        <w:t>1.3.6.1.2.1</w:t>
      </w:r>
      <w:r>
        <w:rPr>
          <w:b/>
          <w:sz w:val="24"/>
          <w:szCs w:val="24"/>
        </w:rPr>
        <w:t>)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-MIB DEFINITIONS ::= BEGIN</w:t>
      </w:r>
    </w:p>
    <w:p>
      <w:pPr>
        <w:pStyle w:val="Style15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MPORTS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mgmt, NetworkAddress, IpAddress, Counter, Gauge, TimeTicks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ROM RFC1155-SM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FROM RFC-1212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 This MIB module uses the extended OBJECT-TYPE macro as defined in [14]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 MIB-II (same prefix as MIB-I)</w:t>
      </w:r>
      <w:r>
        <w:br w:type="page"/>
      </w:r>
    </w:p>
    <w:p>
      <w:pPr>
        <w:pStyle w:val="Style15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mib-2      OBJECT IDENTIFIER ::= { mgmt 1 }</w:t>
        <w:tab/>
      </w:r>
      <w:r>
        <w:rPr>
          <w:b/>
          <w:lang w:val="en-US"/>
        </w:rPr>
        <w:t xml:space="preserve"> - </w:t>
      </w:r>
      <w:r>
        <w:rPr>
          <w:b/>
          <w:iCs/>
          <w:color w:val="FF0000"/>
          <w:sz w:val="28"/>
          <w:szCs w:val="28"/>
          <w:u w:val="single"/>
          <w:lang w:val="en-US"/>
        </w:rPr>
        <w:t>1.3.6.1.2.1</w:t>
      </w:r>
    </w:p>
    <w:p>
      <w:pPr>
        <w:pStyle w:val="Style15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extual convention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lang w:val="en-US"/>
        </w:rPr>
        <w:t>DisplayString ::=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OCTET STR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is data type is used to model textual information tak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from the NVT ASCII character set.  By convention, objec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with this syntax are declared as hav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     SIZE (0..255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lang w:val="en-US"/>
        </w:rPr>
        <w:t>PhysAddress ::=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OCTET STR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is data type is used to model media addresses.  For man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ypes of media, this will be in a binary representation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For example, an ethernet address would be represented a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a string of 6 octet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 xml:space="preserve">-- </w:t>
      </w:r>
      <w:r>
        <w:rPr>
          <w:b/>
          <w:u w:val="single"/>
          <w:lang w:val="en-US"/>
        </w:rPr>
        <w:t>group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n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MIB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II</w:t>
      </w:r>
      <w:r>
        <w:rPr>
          <w:b/>
        </w:rPr>
        <w:t xml:space="preserve"> – </w:t>
      </w:r>
      <w:r>
        <w:rPr>
          <w:b/>
          <w:color w:val="0000FF"/>
        </w:rPr>
        <w:t>11 объектов</w:t>
      </w:r>
      <w:r>
        <w:rPr>
          <w:b/>
        </w:rPr>
        <w:t xml:space="preserve"> в этой группе - </w:t>
      </w:r>
      <w:r>
        <w:rPr>
          <w:b/>
          <w:iCs/>
          <w:color w:val="FF0000"/>
          <w:sz w:val="28"/>
          <w:szCs w:val="28"/>
          <w:u w:val="single"/>
        </w:rPr>
        <w:t>1.3.6.1.2.1</w:t>
      </w:r>
      <w:r>
        <w:rPr>
          <w:b/>
          <w:iCs/>
          <w:color w:val="000000"/>
          <w:sz w:val="28"/>
          <w:szCs w:val="28"/>
        </w:rPr>
        <w:t>.</w:t>
      </w:r>
      <w:r>
        <w:rPr>
          <w:b/>
          <w:iCs/>
          <w:color w:val="0000FF"/>
          <w:sz w:val="28"/>
          <w:szCs w:val="28"/>
        </w:rPr>
        <w:t>1…11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  <w:color w:val="0000FF"/>
          <w:u w:val="single"/>
          <w:lang w:val="en-US"/>
        </w:rPr>
        <w:t>system</w:t>
      </w:r>
      <w:r>
        <w:rPr>
          <w:lang w:val="en-US"/>
        </w:rPr>
        <w:t xml:space="preserve">       OBJECT IDENTIFIER ::= { mib-2 </w:t>
      </w:r>
      <w:r>
        <w:rPr>
          <w:b/>
          <w:color w:val="0000FF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00FF"/>
          <w:u w:val="single"/>
          <w:lang w:val="en-US"/>
        </w:rPr>
        <w:t>interfaces</w:t>
      </w:r>
      <w:r>
        <w:rPr>
          <w:lang w:val="en-US"/>
        </w:rPr>
        <w:t xml:space="preserve">   OBJECT IDENTIFIER ::= { mib-2 </w:t>
      </w:r>
      <w:r>
        <w:rPr>
          <w:b/>
          <w:color w:val="0000FF"/>
          <w:lang w:val="en-US"/>
        </w:rPr>
        <w:t>2</w:t>
      </w:r>
      <w:r>
        <w:rPr>
          <w:lang w:val="en-US"/>
        </w:rPr>
        <w:t xml:space="preserve">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00FF"/>
          <w:u w:val="single"/>
          <w:lang w:val="en-US"/>
        </w:rPr>
        <w:t>at</w:t>
      </w:r>
      <w:r>
        <w:rPr>
          <w:lang w:val="en-US"/>
        </w:rPr>
        <w:t xml:space="preserve">           OBJECT IDENTIFIER ::= { mib-2 </w:t>
      </w:r>
      <w:r>
        <w:rPr>
          <w:b/>
          <w:color w:val="0000FF"/>
          <w:lang w:val="en-US"/>
        </w:rPr>
        <w:t>3</w:t>
      </w:r>
      <w:r>
        <w:rPr>
          <w:lang w:val="en-US"/>
        </w:rPr>
        <w:t xml:space="preserve">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00FF"/>
          <w:u w:val="single"/>
          <w:lang w:val="en-US"/>
        </w:rPr>
        <w:t>ip</w:t>
      </w:r>
      <w:r>
        <w:rPr>
          <w:lang w:val="en-US"/>
        </w:rPr>
        <w:t xml:space="preserve">           OBJECT IDENTIFIER ::= { mib-2 </w:t>
      </w:r>
      <w:r>
        <w:rPr>
          <w:b/>
          <w:color w:val="0000FF"/>
          <w:lang w:val="en-US"/>
        </w:rPr>
        <w:t>4</w:t>
      </w:r>
      <w:r>
        <w:rPr>
          <w:lang w:val="en-US"/>
        </w:rPr>
        <w:t xml:space="preserve">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00FF"/>
          <w:u w:val="single"/>
          <w:lang w:val="en-US"/>
        </w:rPr>
        <w:t>icmp</w:t>
      </w:r>
      <w:r>
        <w:rPr>
          <w:lang w:val="en-US"/>
        </w:rPr>
        <w:t xml:space="preserve">         OBJECT IDENTIFIER ::= { mib-2 </w:t>
      </w:r>
      <w:r>
        <w:rPr>
          <w:b/>
          <w:color w:val="0000FF"/>
          <w:lang w:val="en-US"/>
        </w:rPr>
        <w:t>5</w:t>
      </w:r>
      <w:r>
        <w:rPr>
          <w:lang w:val="en-US"/>
        </w:rPr>
        <w:t xml:space="preserve">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00FF"/>
          <w:u w:val="single"/>
          <w:lang w:val="en-US"/>
        </w:rPr>
        <w:t>tcp</w:t>
      </w:r>
      <w:r>
        <w:rPr>
          <w:lang w:val="en-US"/>
        </w:rPr>
        <w:t xml:space="preserve">          OBJECT IDENTIFIER ::= { mib-2 </w:t>
      </w:r>
      <w:r>
        <w:rPr>
          <w:b/>
          <w:color w:val="0000FF"/>
          <w:lang w:val="en-US"/>
        </w:rPr>
        <w:t>6</w:t>
      </w:r>
      <w:r>
        <w:rPr>
          <w:lang w:val="en-US"/>
        </w:rPr>
        <w:t xml:space="preserve">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00FF"/>
          <w:lang w:val="en-US"/>
        </w:rPr>
        <w:t>udp</w:t>
      </w:r>
      <w:r>
        <w:rPr>
          <w:lang w:val="en-US"/>
        </w:rPr>
        <w:t xml:space="preserve">          OBJECT IDENTIFIER ::= { mib-2 </w:t>
      </w:r>
      <w:r>
        <w:rPr>
          <w:b/>
          <w:color w:val="0000FF"/>
          <w:lang w:val="en-US"/>
        </w:rPr>
        <w:t>7</w:t>
      </w:r>
      <w:r>
        <w:rPr>
          <w:lang w:val="en-US"/>
        </w:rPr>
        <w:t xml:space="preserve">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00FF"/>
          <w:lang w:val="en-US"/>
        </w:rPr>
        <w:t>egp</w:t>
      </w:r>
      <w:r>
        <w:rPr>
          <w:lang w:val="en-US"/>
        </w:rPr>
        <w:t xml:space="preserve">          OBJECT IDENTIFIER ::= { mib-2 </w:t>
      </w:r>
      <w:r>
        <w:rPr>
          <w:b/>
          <w:color w:val="0000FF"/>
          <w:lang w:val="en-US"/>
        </w:rPr>
        <w:t>8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historical (some say hysterical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-- </w:t>
      </w:r>
      <w:r>
        <w:rPr>
          <w:b/>
          <w:color w:val="0000FF"/>
          <w:lang w:val="en-US"/>
        </w:rPr>
        <w:t>cmot</w:t>
      </w:r>
      <w:r>
        <w:rPr>
          <w:lang w:val="en-US"/>
        </w:rPr>
        <w:t xml:space="preserve">      OBJECT IDENTIFIER ::= { mib-2 </w:t>
      </w:r>
      <w:r>
        <w:rPr>
          <w:b/>
          <w:color w:val="0000FF"/>
          <w:lang w:val="en-US"/>
        </w:rPr>
        <w:t>9</w:t>
      </w:r>
      <w:r>
        <w:rPr>
          <w:lang w:val="en-US"/>
        </w:rPr>
        <w:t xml:space="preserve">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00FF"/>
          <w:lang w:val="en-US"/>
        </w:rPr>
        <w:t>transmission</w:t>
      </w:r>
      <w:r>
        <w:rPr>
          <w:lang w:val="en-US"/>
        </w:rPr>
        <w:t xml:space="preserve"> OBJECT IDENTIFIER ::= { mib-2 </w:t>
      </w:r>
      <w:r>
        <w:rPr>
          <w:b/>
          <w:color w:val="0000FF"/>
          <w:lang w:val="en-US"/>
        </w:rPr>
        <w:t>10</w:t>
      </w:r>
      <w:r>
        <w:rPr>
          <w:lang w:val="en-US"/>
        </w:rPr>
        <w:t xml:space="preserve">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00FF"/>
          <w:lang w:val="en-US"/>
        </w:rPr>
        <w:t>snmp</w:t>
      </w:r>
      <w:r>
        <w:rPr>
          <w:lang w:val="en-US"/>
        </w:rPr>
        <w:t xml:space="preserve">         OBJECT IDENTIFIER ::= { mib-2 </w:t>
      </w:r>
      <w:r>
        <w:rPr>
          <w:b/>
          <w:color w:val="0000FF"/>
          <w:lang w:val="en-US"/>
        </w:rPr>
        <w:t>1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u w:val="single"/>
        </w:rPr>
      </w:pPr>
      <w:r>
        <w:rPr>
          <w:rFonts w:eastAsia="Courier New"/>
          <w:b/>
          <w:color w:val="0000FF"/>
          <w:u w:val="single"/>
        </w:rPr>
        <w:t xml:space="preserve">   </w:t>
      </w:r>
      <w:r>
        <w:rPr>
          <w:b/>
          <w:color w:val="0000FF"/>
          <w:u w:val="single"/>
        </w:rPr>
        <w:t xml:space="preserve">-- </w:t>
      </w:r>
      <w:r>
        <w:rPr>
          <w:b/>
          <w:color w:val="0000FF"/>
          <w:u w:val="single"/>
          <w:lang w:val="en-US"/>
        </w:rPr>
        <w:t>the</w:t>
      </w:r>
      <w:r>
        <w:rPr>
          <w:b/>
          <w:color w:val="0000FF"/>
          <w:u w:val="single"/>
        </w:rPr>
        <w:t xml:space="preserve"> </w:t>
      </w:r>
      <w:r>
        <w:rPr>
          <w:b/>
          <w:color w:val="0000FF"/>
          <w:u w:val="single"/>
          <w:lang w:val="en-US"/>
        </w:rPr>
        <w:t>System</w:t>
      </w:r>
      <w:r>
        <w:rPr>
          <w:b/>
          <w:color w:val="0000FF"/>
          <w:u w:val="single"/>
        </w:rPr>
        <w:t xml:space="preserve"> </w:t>
      </w:r>
      <w:r>
        <w:rPr>
          <w:b/>
          <w:color w:val="0000FF"/>
          <w:u w:val="single"/>
          <w:lang w:val="en-US"/>
        </w:rPr>
        <w:t>group</w:t>
      </w:r>
      <w:r>
        <w:rPr>
          <w:b/>
        </w:rPr>
        <w:t xml:space="preserve"> - </w:t>
      </w:r>
      <w:r>
        <w:rPr>
          <w:b/>
          <w:color w:val="008000"/>
        </w:rPr>
        <w:t>7 объектов</w:t>
      </w:r>
      <w:r>
        <w:rPr>
          <w:b/>
        </w:rPr>
        <w:t xml:space="preserve"> в этой группе -</w:t>
      </w:r>
      <w:r>
        <w:rPr>
          <w:b/>
          <w:iCs/>
          <w:color w:val="FF0000"/>
          <w:sz w:val="28"/>
          <w:szCs w:val="28"/>
          <w:u w:val="single"/>
        </w:rPr>
        <w:t>1.3.6.1.2.1</w:t>
      </w:r>
      <w:r>
        <w:rPr>
          <w:b/>
          <w:iCs/>
          <w:color w:val="000000"/>
          <w:sz w:val="28"/>
          <w:szCs w:val="28"/>
          <w:u w:val="single"/>
        </w:rPr>
        <w:t>.</w:t>
      </w:r>
      <w:r>
        <w:rPr>
          <w:b/>
          <w:iCs/>
          <w:color w:val="0000FF"/>
          <w:sz w:val="28"/>
          <w:szCs w:val="28"/>
          <w:u w:val="single"/>
        </w:rPr>
        <w:t>1.</w:t>
      </w:r>
      <w:r>
        <w:rPr>
          <w:b/>
          <w:iCs/>
          <w:color w:val="008000"/>
          <w:sz w:val="28"/>
          <w:szCs w:val="28"/>
          <w:u w:val="single"/>
        </w:rPr>
        <w:t>1…7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-- Implementation of the System group is mandatory for al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systems.  If an agent is not configured to have a valu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for any of these variables, a string of length 0 is returned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sysDescr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DisplayString (SIZE (0..255)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textual description of the entity.  This valu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hould include the full name and vers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dentification of the system's hardware type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oftware operating-system, and network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oftware.  It is mandatory that this only conta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intable ASCII character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system </w:t>
      </w:r>
      <w:r>
        <w:rPr>
          <w:b/>
          <w:color w:val="008000"/>
          <w:u w:val="single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sysObjectID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OBJECT IDENTIFI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vendor's authoritative identification of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etwork management subsystem contained in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ity.  This value is allocated within the SM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erprises subtree (1.3.6.1.4.1) and provides a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asy and unambiguous means for determining `wh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kind of box' is being managed.  For example, i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vendor `Flintstones, Inc.' was assigned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btree 1.3.6.1.4.1.4242, it could assign th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dentifier 1.3.6.1.4.1.4242.1.1 to its `Fred Router'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system </w:t>
      </w:r>
      <w:r>
        <w:rPr>
          <w:b/>
          <w:color w:val="008000"/>
          <w:u w:val="single"/>
          <w:lang w:val="en-US"/>
        </w:rPr>
        <w:t>2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sysUpTime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TimeTick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ime (in hundredths of a second) since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etwork management portion of the system was las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-initialized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system </w:t>
      </w:r>
      <w:r>
        <w:rPr>
          <w:b/>
          <w:color w:val="008000"/>
          <w:u w:val="single"/>
          <w:lang w:val="en-US"/>
        </w:rPr>
        <w:t>3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sysContact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DisplayString (SIZE (0..255)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extual identification of the contact pers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or this managed node, together with informa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n how to contact this person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system </w:t>
      </w:r>
      <w:r>
        <w:rPr>
          <w:b/>
          <w:color w:val="008000"/>
          <w:u w:val="single"/>
          <w:lang w:val="en-US"/>
        </w:rPr>
        <w:t>4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sysName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DisplayString (SIZE (0..255)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n administratively-assigned name for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managed node.  By convention, this is the node'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ully-qualified domain name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system </w:t>
      </w:r>
      <w:r>
        <w:rPr>
          <w:b/>
          <w:color w:val="008000"/>
          <w:u w:val="single"/>
          <w:lang w:val="en-US"/>
        </w:rPr>
        <w:t>5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sysLocation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DisplayString (SIZE (0..255)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physical location of this node (e.g.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`telephone closet, 3rd floor')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system </w:t>
      </w:r>
      <w:r>
        <w:rPr>
          <w:b/>
          <w:color w:val="008000"/>
          <w:u w:val="single"/>
          <w:lang w:val="en-US"/>
        </w:rPr>
        <w:t>6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fr-FR"/>
        </w:rPr>
        <w:t>sysServices</w:t>
      </w:r>
      <w:r>
        <w:rPr>
          <w:lang w:val="fr-FR"/>
        </w:rPr>
        <w:t xml:space="preserve"> OBJECT-TYPE</w:t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lang w:val="fr-FR"/>
        </w:rPr>
        <w:t>SYNTAX  INTEGER (0..127)</w:t>
      </w:r>
    </w:p>
    <w:p>
      <w:pPr>
        <w:pStyle w:val="Style15"/>
        <w:rPr/>
      </w:pPr>
      <w:r>
        <w:rPr>
          <w:rFonts w:eastAsia="Courier New"/>
          <w:lang w:val="fr-FR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value which indicates the set of services th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is entity primarily offers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value is a sum.  This sum initially takes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value zero, Then, for each layer, L, in the rang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1 through 7, that this node performs transaction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or, 2 raised to (L - 1) is added to the sum. 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xample, a node which performs primarily rout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unctions would have a value of 4 (2^(3-1)).  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ntrast, a node which is a host offer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pplication services would have a value of 7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(2^(4-1) + 2^(7-1)).  Note that in the context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Internet suite of protocols, values should b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alculated accordingly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layer  functionalit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1  physical (e.g., repeaters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2  datalink/subnetwork (e.g., bridges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3  internet (e.g., IP gateways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4  end-to-end  (e.g., IP hosts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fr-FR"/>
        </w:rPr>
        <w:t>7  applications (e.g., mail relays)</w:t>
      </w:r>
    </w:p>
    <w:p>
      <w:pPr>
        <w:pStyle w:val="Style15"/>
        <w:rPr>
          <w:lang w:val="fr-FR"/>
        </w:rPr>
      </w:pPr>
      <w:r>
        <w:rPr>
          <w:lang w:val="fr-FR"/>
        </w:rPr>
      </w:r>
    </w:p>
    <w:p>
      <w:pPr>
        <w:pStyle w:val="Style15"/>
        <w:rPr/>
      </w:pPr>
      <w:r>
        <w:rPr>
          <w:rFonts w:eastAsia="Courier New"/>
          <w:lang w:val="fr-FR"/>
        </w:rPr>
        <w:t xml:space="preserve">                      </w:t>
      </w:r>
      <w:r>
        <w:rPr>
          <w:lang w:val="en-US"/>
        </w:rPr>
        <w:t>For systems including OSI protocols, layers 5 a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6 may also be counted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system </w:t>
      </w:r>
      <w:r>
        <w:rPr>
          <w:b/>
          <w:color w:val="008000"/>
          <w:u w:val="single"/>
          <w:lang w:val="en-US"/>
        </w:rPr>
        <w:t>7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color w:val="0000FF"/>
          <w:u w:val="single"/>
        </w:rPr>
      </w:pPr>
      <w:r>
        <w:rPr>
          <w:rFonts w:eastAsia="Courier New"/>
          <w:b/>
          <w:color w:val="0000FF"/>
          <w:u w:val="single"/>
        </w:rPr>
        <w:t xml:space="preserve">  </w:t>
      </w:r>
      <w:r>
        <w:rPr>
          <w:b/>
          <w:color w:val="0000FF"/>
          <w:u w:val="single"/>
        </w:rPr>
        <w:t xml:space="preserve">-- </w:t>
      </w:r>
      <w:r>
        <w:rPr>
          <w:b/>
          <w:color w:val="0000FF"/>
          <w:u w:val="single"/>
          <w:lang w:val="en-US"/>
        </w:rPr>
        <w:t>the</w:t>
      </w:r>
      <w:r>
        <w:rPr>
          <w:b/>
          <w:color w:val="0000FF"/>
          <w:u w:val="single"/>
        </w:rPr>
        <w:t xml:space="preserve"> </w:t>
      </w:r>
      <w:r>
        <w:rPr>
          <w:b/>
          <w:color w:val="0000FF"/>
          <w:u w:val="single"/>
          <w:lang w:val="en-US"/>
        </w:rPr>
        <w:t>Interfaces</w:t>
      </w:r>
      <w:r>
        <w:rPr>
          <w:b/>
          <w:color w:val="0000FF"/>
          <w:u w:val="single"/>
        </w:rPr>
        <w:t xml:space="preserve"> </w:t>
      </w:r>
      <w:r>
        <w:rPr>
          <w:b/>
          <w:color w:val="0000FF"/>
          <w:u w:val="single"/>
          <w:lang w:val="en-US"/>
        </w:rPr>
        <w:t>group</w:t>
      </w:r>
      <w:r>
        <w:rPr>
          <w:b/>
          <w:color w:val="0000FF"/>
        </w:rPr>
        <w:t xml:space="preserve"> </w:t>
      </w:r>
      <w:r>
        <w:rPr>
          <w:b/>
        </w:rPr>
        <w:t xml:space="preserve">- </w:t>
      </w:r>
      <w:r>
        <w:rPr>
          <w:b/>
          <w:color w:val="008000"/>
        </w:rPr>
        <w:t>2 объекта</w:t>
      </w:r>
      <w:r>
        <w:rPr>
          <w:b/>
        </w:rPr>
        <w:t xml:space="preserve"> в этой группе -</w:t>
      </w:r>
      <w:r>
        <w:rPr>
          <w:b/>
          <w:iCs/>
          <w:color w:val="FF0000"/>
          <w:sz w:val="28"/>
          <w:szCs w:val="28"/>
          <w:u w:val="single"/>
        </w:rPr>
        <w:t>1.3.6.1.2.1</w:t>
      </w:r>
      <w:r>
        <w:rPr>
          <w:b/>
          <w:iCs/>
          <w:color w:val="000000"/>
          <w:sz w:val="28"/>
          <w:szCs w:val="28"/>
          <w:u w:val="single"/>
        </w:rPr>
        <w:t>.</w:t>
      </w:r>
      <w:r>
        <w:rPr>
          <w:b/>
          <w:iCs/>
          <w:color w:val="0000FF"/>
          <w:sz w:val="28"/>
          <w:szCs w:val="28"/>
          <w:u w:val="single"/>
        </w:rPr>
        <w:t>1.</w:t>
      </w:r>
      <w:r>
        <w:rPr>
          <w:b/>
          <w:iCs/>
          <w:color w:val="008000"/>
          <w:sz w:val="28"/>
          <w:szCs w:val="28"/>
          <w:u w:val="single"/>
        </w:rPr>
        <w:t>1…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-- Implementation of the Interfaces group is mandatory for all system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b/>
          <w:u w:val="single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fNumber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SYNTAX  </w:t>
      </w:r>
      <w:r>
        <w:rPr>
          <w:b/>
          <w:u w:val="single"/>
          <w:lang w:val="en-US"/>
        </w:rPr>
        <w:t>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network interfaces (regardless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ir current state) present on this system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nterfaces </w:t>
      </w:r>
      <w:r>
        <w:rPr>
          <w:b/>
          <w:color w:val="008000"/>
          <w:u w:val="single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Interfaces ta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Interfaces table contains information on the entity'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interfaces.  Each interface is thought of as be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attached to a `subnetwork'.  Note that this term shoul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not be confused with `subnet' which refers to a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addressing partitioning scheme used in the Internet suite of protocol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color w:val="008000"/>
          <w:u w:val="single"/>
        </w:rPr>
      </w:pPr>
      <w:r>
        <w:rPr>
          <w:rFonts w:eastAsia="Courier New"/>
          <w:b/>
          <w:u w:val="single"/>
        </w:rPr>
        <w:t xml:space="preserve">          </w:t>
      </w:r>
      <w:r>
        <w:rPr>
          <w:b/>
          <w:color w:val="008000"/>
          <w:u w:val="single"/>
          <w:lang w:val="en-US"/>
        </w:rPr>
        <w:t>ifTable</w:t>
      </w:r>
      <w:r>
        <w:rPr>
          <w:b/>
          <w:color w:val="008000"/>
          <w:u w:val="single"/>
        </w:rPr>
        <w:t xml:space="preserve"> </w:t>
      </w:r>
      <w:r>
        <w:rPr>
          <w:b/>
          <w:color w:val="008000"/>
          <w:u w:val="single"/>
          <w:lang w:val="en-US"/>
        </w:rPr>
        <w:t>OBJECT</w:t>
      </w:r>
      <w:r>
        <w:rPr>
          <w:b/>
          <w:color w:val="008000"/>
          <w:u w:val="single"/>
        </w:rPr>
        <w:t>-</w:t>
      </w:r>
      <w:r>
        <w:rPr>
          <w:b/>
          <w:color w:val="008000"/>
          <w:u w:val="single"/>
          <w:lang w:val="en-US"/>
        </w:rPr>
        <w:t>TYPE</w:t>
      </w:r>
      <w:r>
        <w:rPr>
          <w:b/>
          <w:color w:val="008000"/>
          <w:u w:val="single"/>
        </w:rPr>
        <w:t xml:space="preserve"> </w:t>
      </w:r>
      <w:r>
        <w:rPr>
          <w:b/>
        </w:rPr>
        <w:t xml:space="preserve">- </w:t>
      </w:r>
      <w:r>
        <w:rPr>
          <w:b/>
          <w:color w:val="FF00FF"/>
        </w:rPr>
        <w:t>1 объект</w:t>
      </w:r>
      <w:r>
        <w:rPr>
          <w:b/>
        </w:rPr>
        <w:t xml:space="preserve"> в этой группе -</w:t>
      </w:r>
      <w:r>
        <w:rPr>
          <w:b/>
          <w:iCs/>
          <w:color w:val="FF0000"/>
          <w:sz w:val="28"/>
          <w:szCs w:val="28"/>
          <w:u w:val="single"/>
        </w:rPr>
        <w:t>1.3.6.1.2.1</w:t>
      </w:r>
      <w:r>
        <w:rPr>
          <w:b/>
          <w:iCs/>
          <w:color w:val="000000"/>
          <w:sz w:val="28"/>
          <w:szCs w:val="28"/>
          <w:u w:val="single"/>
        </w:rPr>
        <w:t>.</w:t>
      </w:r>
      <w:r>
        <w:rPr>
          <w:b/>
          <w:iCs/>
          <w:color w:val="0000FF"/>
          <w:sz w:val="28"/>
          <w:szCs w:val="28"/>
          <w:u w:val="single"/>
        </w:rPr>
        <w:t>1.</w:t>
      </w:r>
      <w:r>
        <w:rPr>
          <w:b/>
          <w:iCs/>
          <w:color w:val="008000"/>
          <w:sz w:val="28"/>
          <w:szCs w:val="28"/>
          <w:u w:val="single"/>
        </w:rPr>
        <w:t>1.</w:t>
      </w:r>
      <w:r>
        <w:rPr>
          <w:b/>
          <w:iCs/>
          <w:color w:val="FF00FF"/>
          <w:sz w:val="28"/>
          <w:szCs w:val="28"/>
          <w:u w:val="single"/>
        </w:rPr>
        <w:t>1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  </w:t>
      </w:r>
      <w:r>
        <w:rPr>
          <w:lang w:val="en-US"/>
        </w:rPr>
        <w:t xml:space="preserve">SYNTAX  </w:t>
      </w:r>
      <w:r>
        <w:rPr>
          <w:b/>
          <w:u w:val="single"/>
          <w:lang w:val="en-US"/>
        </w:rPr>
        <w:t>SEQUENCE OF If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list of interface entries.  The number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ries is given by the value of ifNumber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nterfaces </w:t>
      </w:r>
      <w:r>
        <w:rPr>
          <w:b/>
          <w:color w:val="008000"/>
          <w:u w:val="single"/>
          <w:lang w:val="en-US"/>
        </w:rPr>
        <w:t>2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  <w:color w:val="FF00FF"/>
          <w:u w:val="single"/>
          <w:lang w:val="en-US"/>
        </w:rPr>
        <w:t>ifEntry</w:t>
      </w:r>
      <w:r>
        <w:rPr/>
        <w:t xml:space="preserve"> </w:t>
      </w:r>
      <w:r>
        <w:rPr>
          <w:lang w:val="en-US"/>
        </w:rPr>
        <w:t>OBJECT</w:t>
      </w:r>
      <w:r>
        <w:rPr/>
        <w:t>-</w:t>
      </w:r>
      <w:r>
        <w:rPr>
          <w:lang w:val="en-US"/>
        </w:rPr>
        <w:t>TYPE</w:t>
      </w:r>
      <w:r>
        <w:rPr/>
        <w:t xml:space="preserve"> </w:t>
      </w:r>
      <w:r>
        <w:rPr>
          <w:b/>
        </w:rPr>
        <w:t xml:space="preserve">- </w:t>
      </w:r>
      <w:r>
        <w:rPr>
          <w:b/>
          <w:color w:val="FF6600"/>
        </w:rPr>
        <w:t>22 объекта</w:t>
      </w:r>
      <w:r>
        <w:rPr>
          <w:b/>
        </w:rPr>
        <w:t xml:space="preserve"> в этой группе -</w:t>
      </w:r>
      <w:r>
        <w:rPr>
          <w:b/>
          <w:iCs/>
          <w:color w:val="FF0000"/>
          <w:sz w:val="28"/>
          <w:szCs w:val="28"/>
          <w:u w:val="single"/>
        </w:rPr>
        <w:t>1.3.6.1.2.1</w:t>
      </w:r>
      <w:r>
        <w:rPr>
          <w:b/>
          <w:iCs/>
          <w:color w:val="000000"/>
          <w:sz w:val="28"/>
          <w:szCs w:val="28"/>
          <w:u w:val="single"/>
        </w:rPr>
        <w:t>.</w:t>
      </w:r>
      <w:r>
        <w:rPr>
          <w:b/>
          <w:iCs/>
          <w:color w:val="0000FF"/>
          <w:sz w:val="28"/>
          <w:szCs w:val="28"/>
          <w:u w:val="single"/>
        </w:rPr>
        <w:t>1.</w:t>
      </w:r>
      <w:r>
        <w:rPr>
          <w:b/>
          <w:iCs/>
          <w:color w:val="008000"/>
          <w:sz w:val="28"/>
          <w:szCs w:val="28"/>
          <w:u w:val="single"/>
        </w:rPr>
        <w:t>1.</w:t>
      </w:r>
      <w:r>
        <w:rPr>
          <w:b/>
          <w:iCs/>
          <w:color w:val="FF00FF"/>
          <w:sz w:val="28"/>
          <w:szCs w:val="28"/>
          <w:u w:val="single"/>
        </w:rPr>
        <w:t>1.</w:t>
      </w:r>
      <w:r>
        <w:rPr>
          <w:b/>
          <w:iCs/>
          <w:color w:val="FF6600"/>
          <w:sz w:val="28"/>
          <w:szCs w:val="28"/>
          <w:u w:val="single"/>
        </w:rPr>
        <w:t>1…22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SYNTAX  If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n interface entry containing objects at th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bnetwork layer and below for a particular interface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DEX   { ifIndex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Table </w:t>
      </w:r>
      <w:r>
        <w:rPr>
          <w:b/>
          <w:color w:val="FF00FF"/>
          <w:u w:val="single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Entry ::=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EQUENCE 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FF6600"/>
          <w:lang w:val="en-US"/>
        </w:rPr>
        <w:t>ifInde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FF6600"/>
          <w:lang w:val="en-US"/>
        </w:rPr>
        <w:t>ifDesc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isplayString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Mtu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Spe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Gauge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Phys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hysAddress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AdminStatu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OperStatu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LastChang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imeTicks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InOcte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InUcastPk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InNUcastPk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InDiscar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InError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InUnknownProto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OutOcte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OutUcastPk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OutNUcastPk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OutDiscar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OutError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OutQL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Gauge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Specific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BJECT IDENTIFI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Index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unique value for each interface.  Its valu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anges between 1 and the value of ifNumber. 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value for each interface must remain constant 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least from one re-initialization of the entity'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etwork management system to the next reinitialization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Descr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DisplayString (SIZE (0..255)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textual string containing information about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face.  This string should include the name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manufacturer, the product name and the vers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f the hardware interface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2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Type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other(1),          -- none of the follow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regular1822(2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hdh1822(3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ddn-x25(4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rfc877-x25(5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ethernet-csmacd(6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so88023-csmacd(7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so88024-tokenBus(8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so88025-tokenRing(9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so88026-man(10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starLan(11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roteon-10Mbit(12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roteon-80Mbit(13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hyperchannel(14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fddi(15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lapb(16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sdlc(17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ds1(18),           -- T-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e1(19),            -- european equiv. of T-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basicISDN(20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rimaryISDN(21),   -- proprietary seria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ropPointToPointSerial(22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pp(23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softwareLoopback(24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eon(25),            -- CLNP over IP [11]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ethernet-3Mbit(26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nsip(27),           -- XNS over IP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</w:t>
      </w:r>
      <w:r>
        <w:rPr>
          <w:lang w:val="fr-FR"/>
        </w:rPr>
        <w:t>slip(28),           -- generic SLIP</w:t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lang w:val="fr-FR"/>
        </w:rPr>
        <w:t>ultra(29),          -- ULTRA technologies</w:t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lang w:val="fr-FR"/>
        </w:rPr>
        <w:t>ds3(30),            -- T-3</w:t>
      </w:r>
    </w:p>
    <w:p>
      <w:pPr>
        <w:pStyle w:val="Style15"/>
        <w:rPr/>
      </w:pPr>
      <w:r>
        <w:rPr>
          <w:rFonts w:eastAsia="Courier New"/>
          <w:lang w:val="fr-FR"/>
        </w:rPr>
        <w:t xml:space="preserve">                          </w:t>
      </w:r>
      <w:r>
        <w:rPr>
          <w:lang w:val="en-US"/>
        </w:rPr>
        <w:t>sip(31),            -- SMD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frame-relay(32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ype of interface, distinguished according 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physical/link protocol(s) immediately `below'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network layer in the protocol stack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3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Mtu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size of the largest datagram which can b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nt/received on the interface, specified 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ctets.  For interfaces that are used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ransmitting network datagrams, this is the siz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f the largest network datagram that can be se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n the interface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4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Speed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Gaug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n estimate of the interface's current bandwidt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 bits per second.  For interfaces which do no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vary in bandwidth or for those where no accura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stimation can be made, this object should conta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nominal bandwidth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5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PhysAddres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Phys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interface's address at the protocol lay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mmediately `below' the network layer in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otocol stack.  For interfaces which do not hav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ch an address (e.g., a serial line), this objec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hould contain an octet string of zero length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6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AdminStatu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up(1),       -- ready to pass packe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down(2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testing(3)   -- in some test mod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desired state of the interface. 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esting(3) state indicates that no operationa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ckets can be passed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7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OperStatu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up(1),       -- ready to pass packe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down(2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testing(3)   -- in some test mod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current operational state of the interface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testing(3) state indicates that no operationa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ckets can be passed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8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LastChange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TimeTicks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value of sysUpTime at the time the interfac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ered its current operational state.  If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urrent state was entered prior to the last re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itialization of the local network manageme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bsystem, then this object contains a zer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value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9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InOctet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octets received on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face, including framing character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10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InUcastPkt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subnetwork-unicast packe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livered to a higher-layer protocol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1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InNUcastPkt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non-unicast (i.e., subnetwork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roadcast or subnetwork-multicast) packe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livered to a higher-layer protocol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12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InDiscard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nbound packets which were chos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o be discarded even though no errors had be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tected to prevent their being deliverable to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higher-layer protocol.  One possible reason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iscarding such a packet could be to free u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uffer space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13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InError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nbound packets that contain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rrors preventing them from being deliverable to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higher-layer protocol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14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InUnknownProto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packets received via the interface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ich were discarded because of an unknown 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unsupported protocol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15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OutOctet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octets transmitted out of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face, including framing character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16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OutUcastPkt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packets that higher-leve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otocols requested be transmitted to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bnetwork-unicast address, including those th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ere discarded or not sent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17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OutNUcastPkt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packets that higher-leve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otocols requested be transmitted to a non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unicast (i.e., a subnetwork-broadcast 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bnetwork-multicast) address, including tho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at were discarded or not sent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18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OutDiscard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outbound packets which were chos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o be discarded even though no errors had be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tected to prevent their being transmitted.  On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ossible reason for discarding such a packet coul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e to free up buffer space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19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OutError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outbound packets that could not b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ransmitted because of error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20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OutQLen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Gaug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length of the output packet queue (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ckets)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2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fSpecific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OBJECT IDENTIFI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reference to MIB definitions specific to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rticular media being used to realize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face.  For example, if the interface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alized by an ethernet, then the value of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bject refers to a document defining objec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pecific to ethernet.  If this information is no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esent, its value should be set to the OBJEC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DENTIFIER { 0 0 }, which is a syntatically vali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bject identifier, and any conforma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mplementation of ASN.1 and BER must be able 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generate and recognize this value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Entry </w:t>
      </w:r>
      <w:r>
        <w:rPr>
          <w:b/>
          <w:u w:val="single"/>
          <w:lang w:val="en-US"/>
        </w:rPr>
        <w:t>22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color w:val="0000FF"/>
          <w:u w:val="single"/>
          <w:lang w:val="en-US"/>
        </w:rPr>
      </w:pPr>
      <w:r>
        <w:rPr>
          <w:rFonts w:eastAsia="Courier New"/>
          <w:b/>
          <w:color w:val="0000FF"/>
          <w:u w:val="single"/>
          <w:lang w:val="en-US"/>
        </w:rPr>
        <w:t xml:space="preserve">  </w:t>
      </w:r>
      <w:r>
        <w:rPr>
          <w:b/>
          <w:color w:val="0000FF"/>
          <w:u w:val="single"/>
          <w:lang w:val="en-US"/>
        </w:rPr>
        <w:t>-- the Address Translation group</w:t>
      </w:r>
      <w:r>
        <w:rPr>
          <w:b/>
          <w:color w:val="0000FF"/>
          <w:lang w:val="en-US"/>
        </w:rPr>
        <w:t xml:space="preserve"> </w:t>
      </w:r>
      <w:r>
        <w:rPr>
          <w:b/>
          <w:lang w:val="en-US"/>
        </w:rPr>
        <w:t xml:space="preserve">- </w:t>
      </w:r>
      <w:r>
        <w:rPr>
          <w:b/>
          <w:color w:val="008000"/>
          <w:lang w:val="en-US"/>
        </w:rPr>
        <w:t xml:space="preserve">1 </w:t>
      </w:r>
      <w:r>
        <w:rPr>
          <w:b/>
          <w:color w:val="008000"/>
        </w:rPr>
        <w:t>объект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этой</w:t>
      </w:r>
      <w:r>
        <w:rPr>
          <w:b/>
          <w:lang w:val="en-US"/>
        </w:rPr>
        <w:t xml:space="preserve"> </w:t>
      </w:r>
      <w:r>
        <w:rPr>
          <w:b/>
        </w:rPr>
        <w:t>группе</w:t>
      </w:r>
      <w:r>
        <w:rPr>
          <w:b/>
          <w:lang w:val="en-US"/>
        </w:rPr>
        <w:t xml:space="preserve"> -</w:t>
      </w:r>
      <w:r>
        <w:rPr>
          <w:b/>
          <w:iCs/>
          <w:color w:val="FF0000"/>
          <w:sz w:val="28"/>
          <w:szCs w:val="28"/>
          <w:u w:val="single"/>
          <w:lang w:val="en-US"/>
        </w:rPr>
        <w:t>1.3.6.1.2.1</w:t>
      </w:r>
      <w:r>
        <w:rPr>
          <w:b/>
          <w:iCs/>
          <w:color w:val="000000"/>
          <w:sz w:val="28"/>
          <w:szCs w:val="28"/>
          <w:u w:val="single"/>
          <w:lang w:val="en-US"/>
        </w:rPr>
        <w:t>.</w:t>
      </w:r>
      <w:r>
        <w:rPr>
          <w:b/>
          <w:iCs/>
          <w:color w:val="0000FF"/>
          <w:sz w:val="28"/>
          <w:szCs w:val="28"/>
          <w:u w:val="single"/>
          <w:lang w:val="en-US"/>
        </w:rPr>
        <w:t>1.</w:t>
      </w:r>
      <w:r>
        <w:rPr>
          <w:b/>
          <w:iCs/>
          <w:color w:val="008000"/>
          <w:sz w:val="28"/>
          <w:szCs w:val="28"/>
          <w:u w:val="single"/>
          <w:lang w:val="en-US"/>
        </w:rPr>
        <w:t>1</w:t>
      </w:r>
    </w:p>
    <w:p>
      <w:pPr>
        <w:pStyle w:val="Style15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Implementation of the Address Translation group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mandatory for all systems.  Note however that this grou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is deprecated by MIB-II. That is, it is being include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solely for compatibility with MIB-I nodes, and will mos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likely be excluded from MIB-III nodes.  From MIB-II a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onwards, each network protocol group contains its ow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address translation table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Address Translation group contains one table which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union across all interfaces of the translation tabl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for converting a NetworkAddress (e.g., an IP address) in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a subnetwork-specific address.  For lack of a better term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is document refers to such a subnetwork-specific 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as a `physical' addres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Examples of such translation tables are: for broadcas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media where ARP is in use, the translation table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equivalent to the ARP cache; or, on an X.25 network whe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non-algorithmic translation to X.121 addresses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required, the translation table contains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NetworkAddress to X.121 address equivalence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  <w:color w:val="008000"/>
          <w:u w:val="single"/>
          <w:lang w:val="en-US"/>
        </w:rPr>
        <w:t>atTable</w:t>
      </w:r>
      <w:r>
        <w:rPr/>
        <w:t xml:space="preserve"> </w:t>
      </w:r>
      <w:r>
        <w:rPr>
          <w:lang w:val="en-US"/>
        </w:rPr>
        <w:t>OBJECT</w:t>
      </w:r>
      <w:r>
        <w:rPr/>
        <w:t>-</w:t>
      </w:r>
      <w:r>
        <w:rPr>
          <w:lang w:val="en-US"/>
        </w:rPr>
        <w:t>TYPE</w:t>
      </w:r>
      <w:r>
        <w:rPr/>
        <w:t xml:space="preserve"> </w:t>
      </w:r>
      <w:r>
        <w:rPr>
          <w:b/>
        </w:rPr>
        <w:t xml:space="preserve">- </w:t>
      </w:r>
      <w:r>
        <w:rPr>
          <w:b/>
          <w:color w:val="008000"/>
        </w:rPr>
        <w:t>1 объект</w:t>
      </w:r>
      <w:r>
        <w:rPr>
          <w:b/>
        </w:rPr>
        <w:t xml:space="preserve"> в этой группе -</w:t>
      </w:r>
      <w:r>
        <w:rPr>
          <w:b/>
          <w:iCs/>
          <w:color w:val="FF0000"/>
          <w:sz w:val="28"/>
          <w:szCs w:val="28"/>
          <w:u w:val="single"/>
        </w:rPr>
        <w:t>1.3.6.1.2.1</w:t>
      </w:r>
      <w:r>
        <w:rPr>
          <w:b/>
          <w:iCs/>
          <w:color w:val="000000"/>
          <w:sz w:val="28"/>
          <w:szCs w:val="28"/>
          <w:u w:val="single"/>
        </w:rPr>
        <w:t>.</w:t>
      </w:r>
      <w:r>
        <w:rPr>
          <w:b/>
          <w:iCs/>
          <w:color w:val="0000FF"/>
          <w:sz w:val="28"/>
          <w:szCs w:val="28"/>
          <w:u w:val="single"/>
        </w:rPr>
        <w:t>1.</w:t>
      </w:r>
      <w:r>
        <w:rPr>
          <w:b/>
          <w:iCs/>
          <w:color w:val="008000"/>
          <w:sz w:val="28"/>
          <w:szCs w:val="28"/>
          <w:u w:val="single"/>
        </w:rPr>
        <w:t>1.</w:t>
      </w:r>
      <w:r>
        <w:rPr>
          <w:b/>
          <w:iCs/>
          <w:color w:val="FF00FF"/>
          <w:sz w:val="28"/>
          <w:szCs w:val="28"/>
          <w:u w:val="single"/>
        </w:rPr>
        <w:t>1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SYNTAX  SEQUENCE OF At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deprecat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Address Translation tables contain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etworkAddress to `physical' address equivalences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ome interfaces do not use translation tables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termining address equivalences (e.g., DDN-X.2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has an algorithmic method); if all interfaces a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f this type, then the Address Translation ta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s empty, i.e., has zero entrie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at </w:t>
      </w:r>
      <w:r>
        <w:rPr>
          <w:b/>
          <w:color w:val="008000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  <w:color w:val="FF00FF"/>
          <w:u w:val="single"/>
          <w:lang w:val="en-US"/>
        </w:rPr>
        <w:t>atEntry</w:t>
      </w:r>
      <w:r>
        <w:rPr/>
        <w:t xml:space="preserve"> </w:t>
      </w:r>
      <w:r>
        <w:rPr>
          <w:lang w:val="en-US"/>
        </w:rPr>
        <w:t>OBJECT</w:t>
      </w:r>
      <w:r>
        <w:rPr/>
        <w:t>-</w:t>
      </w:r>
      <w:r>
        <w:rPr>
          <w:lang w:val="en-US"/>
        </w:rPr>
        <w:t>TYPE</w:t>
      </w:r>
      <w:r>
        <w:rPr/>
        <w:t xml:space="preserve"> </w:t>
      </w:r>
      <w:r>
        <w:rPr>
          <w:b/>
        </w:rPr>
        <w:t xml:space="preserve">- </w:t>
      </w:r>
      <w:r>
        <w:rPr>
          <w:b/>
          <w:color w:val="FF6600"/>
        </w:rPr>
        <w:t>3 объекта</w:t>
      </w:r>
      <w:r>
        <w:rPr>
          <w:b/>
        </w:rPr>
        <w:t xml:space="preserve"> в этой группе -</w:t>
      </w:r>
      <w:r>
        <w:rPr>
          <w:b/>
          <w:iCs/>
          <w:color w:val="FF0000"/>
          <w:sz w:val="28"/>
          <w:szCs w:val="28"/>
          <w:u w:val="single"/>
        </w:rPr>
        <w:t>1.3.6.1.2.1</w:t>
      </w:r>
      <w:r>
        <w:rPr>
          <w:b/>
          <w:iCs/>
          <w:color w:val="000000"/>
          <w:sz w:val="28"/>
          <w:szCs w:val="28"/>
          <w:u w:val="single"/>
        </w:rPr>
        <w:t>.</w:t>
      </w:r>
      <w:r>
        <w:rPr>
          <w:b/>
          <w:iCs/>
          <w:color w:val="0000FF"/>
          <w:sz w:val="28"/>
          <w:szCs w:val="28"/>
          <w:u w:val="single"/>
        </w:rPr>
        <w:t>1.</w:t>
      </w:r>
      <w:r>
        <w:rPr>
          <w:b/>
          <w:iCs/>
          <w:color w:val="008000"/>
          <w:sz w:val="28"/>
          <w:szCs w:val="28"/>
          <w:u w:val="single"/>
        </w:rPr>
        <w:t>1.</w:t>
      </w:r>
      <w:r>
        <w:rPr>
          <w:b/>
          <w:iCs/>
          <w:color w:val="FF00FF"/>
          <w:sz w:val="28"/>
          <w:szCs w:val="28"/>
          <w:u w:val="single"/>
        </w:rPr>
        <w:t>1.</w:t>
      </w:r>
      <w:r>
        <w:rPr>
          <w:b/>
          <w:iCs/>
          <w:color w:val="FF6600"/>
          <w:sz w:val="28"/>
          <w:szCs w:val="28"/>
          <w:u w:val="single"/>
        </w:rPr>
        <w:t>1…3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SYNTAX  AtEntry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deprecat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Each entry contains one NetworkAddress to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`physical' address equivalence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DEX   { atIfIndex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atNetAddress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atTable </w:t>
      </w:r>
      <w:r>
        <w:rPr>
          <w:b/>
          <w:color w:val="008000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00FF"/>
          <w:u w:val="single"/>
          <w:lang w:val="en-US"/>
        </w:rPr>
        <w:t>atEntry</w:t>
      </w:r>
      <w:r>
        <w:rPr>
          <w:color w:val="FF00FF"/>
          <w:lang w:val="en-US"/>
        </w:rPr>
        <w:t xml:space="preserve"> ::</w:t>
      </w:r>
      <w:r>
        <w:rPr>
          <w:lang w:val="en-US"/>
        </w:rPr>
        <w:t>=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EQUENCE 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FF6600"/>
          <w:lang w:val="en-US"/>
        </w:rPr>
        <w:t>atIfInde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FF6600"/>
          <w:lang w:val="en-US"/>
        </w:rPr>
        <w:t>atPhys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hysAddress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FF6600"/>
          <w:lang w:val="en-US"/>
        </w:rPr>
        <w:t>atNet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etwork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6600"/>
          <w:u w:val="single"/>
          <w:lang w:val="en-US"/>
        </w:rPr>
        <w:t>atIfIndex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deprecat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interface on which this entry's equivalenc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s effective.  The interface identified by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rticular value of this index is the sam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face as identified by the same value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fIndex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atEntry </w:t>
      </w:r>
      <w:r>
        <w:rPr>
          <w:b/>
          <w:color w:val="FF6600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6600"/>
          <w:lang w:val="en-US"/>
        </w:rPr>
        <w:t>atPhysAddres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Phys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deprecat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media-dependent `physical' addres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tting this object to a null string (one of zer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length) has the effect of invaliding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rresponding entry in the atTable object.  Th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s, it effectively dissasociates the interfac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dentified with said entry from the mapp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dentified with said entry.  It is a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mplementation-specific matter as to whether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gent removes an invalidated entry from the table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ccordingly, management stations must be prepar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o receive tabular information from agents th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rresponds to entries not currently in use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oper interpretation of such entries requir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xamination of the relevant atPhysAddress object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atEntry </w:t>
      </w:r>
      <w:r>
        <w:rPr>
          <w:b/>
          <w:color w:val="FF6600"/>
          <w:lang w:val="en-US"/>
        </w:rPr>
        <w:t>2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6600"/>
          <w:lang w:val="en-US"/>
        </w:rPr>
        <w:t>atNetAddres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Network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deprecat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etworkAddress (e.g., the IP address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rresponding to the media-dependent `physical'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ddres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atEntry </w:t>
      </w:r>
      <w:r>
        <w:rPr>
          <w:b/>
          <w:color w:val="FF6600"/>
          <w:lang w:val="en-US"/>
        </w:rPr>
        <w:t>3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color w:val="0000FF"/>
          <w:u w:val="single"/>
        </w:rPr>
      </w:pPr>
      <w:r>
        <w:rPr>
          <w:rFonts w:eastAsia="Courier New"/>
          <w:b/>
          <w:color w:val="0000FF"/>
          <w:u w:val="single"/>
        </w:rPr>
        <w:t xml:space="preserve">  </w:t>
      </w:r>
      <w:r>
        <w:rPr>
          <w:b/>
          <w:color w:val="0000FF"/>
          <w:u w:val="single"/>
        </w:rPr>
        <w:t xml:space="preserve">-- </w:t>
      </w:r>
      <w:r>
        <w:rPr>
          <w:b/>
          <w:color w:val="0000FF"/>
          <w:u w:val="single"/>
          <w:lang w:val="en-US"/>
        </w:rPr>
        <w:t>the</w:t>
      </w:r>
      <w:r>
        <w:rPr>
          <w:b/>
          <w:color w:val="0000FF"/>
          <w:u w:val="single"/>
        </w:rPr>
        <w:t xml:space="preserve"> </w:t>
      </w:r>
      <w:r>
        <w:rPr>
          <w:b/>
          <w:color w:val="0000FF"/>
          <w:u w:val="single"/>
          <w:lang w:val="en-US"/>
        </w:rPr>
        <w:t>IP</w:t>
      </w:r>
      <w:r>
        <w:rPr>
          <w:b/>
          <w:color w:val="0000FF"/>
          <w:u w:val="single"/>
        </w:rPr>
        <w:t xml:space="preserve"> </w:t>
      </w:r>
      <w:r>
        <w:rPr>
          <w:b/>
          <w:color w:val="0000FF"/>
          <w:u w:val="single"/>
          <w:lang w:val="en-US"/>
        </w:rPr>
        <w:t>group</w:t>
      </w:r>
      <w:r>
        <w:rPr>
          <w:b/>
          <w:color w:val="0000FF"/>
          <w:u w:val="single"/>
        </w:rPr>
        <w:t xml:space="preserve"> - </w:t>
      </w:r>
      <w:r>
        <w:rPr>
          <w:b/>
        </w:rPr>
        <w:t xml:space="preserve">- </w:t>
      </w:r>
      <w:r>
        <w:rPr>
          <w:b/>
          <w:color w:val="008000"/>
        </w:rPr>
        <w:t>23 объекта</w:t>
      </w:r>
      <w:r>
        <w:rPr>
          <w:b/>
        </w:rPr>
        <w:t xml:space="preserve"> в этой группе -</w:t>
      </w:r>
      <w:r>
        <w:rPr>
          <w:b/>
          <w:iCs/>
          <w:color w:val="FF0000"/>
          <w:sz w:val="28"/>
          <w:szCs w:val="28"/>
          <w:u w:val="single"/>
        </w:rPr>
        <w:t>1.3.6.1.2.1</w:t>
      </w:r>
      <w:r>
        <w:rPr>
          <w:b/>
          <w:iCs/>
          <w:color w:val="000000"/>
          <w:sz w:val="28"/>
          <w:szCs w:val="28"/>
          <w:u w:val="single"/>
        </w:rPr>
        <w:t>.</w:t>
      </w:r>
      <w:r>
        <w:rPr>
          <w:b/>
          <w:iCs/>
          <w:color w:val="0000FF"/>
          <w:sz w:val="28"/>
          <w:szCs w:val="28"/>
          <w:u w:val="single"/>
        </w:rPr>
        <w:t>1.</w:t>
      </w:r>
      <w:r>
        <w:rPr>
          <w:b/>
          <w:iCs/>
          <w:color w:val="008000"/>
          <w:sz w:val="28"/>
          <w:szCs w:val="28"/>
          <w:u w:val="single"/>
        </w:rPr>
        <w:t>1…23</w:t>
      </w:r>
    </w:p>
    <w:p>
      <w:pPr>
        <w:pStyle w:val="Style15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-- Implementation of the IP group is mandatory for al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system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Forwarding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forwarding(1),    -- acting as a gatewa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not-forwarding(2) -- NOT acting as a gatewa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indication of whether this entity is act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s an IP gateway in respect to the forwarding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atagrams received by, but not addressed to,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ity.  IP gateways forward datagrams.  IP hos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o not (except those source-routed via the host)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ote that for some managed nodes, this object ma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ake on only a subset of the values possible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ccordingly, it is appropriate for an agent 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turn a `badValue' response if a manageme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tation attempts to change this object to a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appropriate value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DefaultTTL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default value inserted into the Time-To-Liv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ield of the IP header of datagrams originated 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is entity, whenever a TTL value is not suppli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y the transport layer protocol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2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InReceive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input datagrams received from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faces, including those received in error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3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InHdrError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nput datagrams discarded due 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rrors in their IP headers, including ba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hecksums, version number mismatch, other form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rrors, time-to-live exceeded, errors discover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 processing their IP options, etc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4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InAddrErrors</w:t>
      </w:r>
      <w:r>
        <w:rPr>
          <w:color w:val="008000"/>
          <w:lang w:val="en-US"/>
        </w:rPr>
        <w:t xml:space="preserve"> </w:t>
      </w:r>
      <w:r>
        <w:rPr>
          <w:lang w:val="en-US"/>
        </w:rPr>
        <w:t>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nput datagrams discarded becau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IP address in their IP header's destina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ield was not a valid address to be received 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is entity.  This count includes invali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ddresses (e.g., 0.0.0.0) and addresses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unsupported Classes (e.g., Class E).  For entiti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ich are not IP Gateways and therefore do no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orward datagrams, this counter includes datagram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iscarded because the destination address was no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 local addres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5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ForwDatagram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nput datagrams for which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ity was not their final IP destination, as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sult of which an attempt was made to find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oute to forward them to that final destination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 entities which do not act as IP Gateways,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 will include only those packets which we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ource-Routed via this entity, and the Source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oute option processing was successful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6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InUnknownProtos</w:t>
      </w:r>
      <w:r>
        <w:rPr>
          <w:color w:val="008000"/>
          <w:lang w:val="en-US"/>
        </w:rPr>
        <w:t xml:space="preserve"> </w:t>
      </w:r>
      <w:r>
        <w:rPr>
          <w:lang w:val="en-US"/>
        </w:rPr>
        <w:t>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locally-addressed datagram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ceived successfully but discarded because of a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unknown or unsupported protocol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7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InDiscard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nput IP datagrams for which n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oblems were encountered to prevent thei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ntinued processing, but which were discard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(e.g., for lack of buffer space).  Note that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 does not include any datagrams discard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ile awaiting re-assembly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8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lang w:val="en-US"/>
        </w:rPr>
        <w:t>ipInDeliver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input datagrams successful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livered to IP user-protocols (including ICMP)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9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OutRequest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IP datagrams which local I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user-protocols (including ICMP) supplied to IP 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quests for transmission.  Note that this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oes not include any datagrams counted 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ForwDatagram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10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OutDiscard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output IP datagrams for which n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oblem was encountered to prevent thei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ransmission to their destination, but which we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iscarded (e.g., for lack of buffer space).  No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at this counter would include datagrams count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 ipForwDatagrams if any such packets met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(discretionary) discard criterion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1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OutNoRoute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P datagrams discarded because n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oute could be found to transmit them to thei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stination.  Note that this counter includes an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ckets counted in ipForwDatagrams which meet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`no-route' criterion.  Note that this includes an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atagarms which a host cannot route because all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ts default gateways are down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12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ReasmTimeout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maximum number of seconds which receiv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ragments are held while they are await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assembly at this entity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13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ReasmReqd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P fragments received which need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o be reassembled at this entity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14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ReasmOK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P datagrams successfully re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ssembled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15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ReasmFail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failures detected by the IP re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ssembly algorithm (for whatever reason: tim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ut, errors, etc).  Note that this is no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ecessarily a count of discarded IP fragmen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ince some algorithms (notably the algorithm 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FC 815) can lose track of the number of fragmen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y combining them as they are received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16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FragOK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P datagrams that have be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ccessfully fragmented at this entity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17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FragFail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P datagrams that have be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iscarded because they needed to be fragmented 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is entity but could not be, e.g., because thei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on't Fragment flag was set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18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FragCreate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P datagram fragments that hav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een generated as a result of fragmentation 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is entity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19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color w:val="008000"/>
          <w:u w:val="single"/>
          <w:lang w:val="en-US"/>
        </w:rPr>
      </w:pPr>
      <w:r>
        <w:rPr>
          <w:rFonts w:eastAsia="Courier New"/>
          <w:b/>
          <w:color w:val="008000"/>
          <w:u w:val="single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-- the IP address ta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IP address table contains this entity's IP addressing information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AddrTable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SEQUENCE OF IpAddr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able of addressing information relevant 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is entity's IP addresse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20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00FF"/>
          <w:u w:val="single"/>
          <w:lang w:val="en-US"/>
        </w:rPr>
        <w:t>ipAddrEntry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pAddr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addressing information for one of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ity's IP addresses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DEX   { ipAdEntAddr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AddrTable </w:t>
      </w:r>
      <w:r>
        <w:rPr>
          <w:b/>
          <w:color w:val="FF00FF"/>
          <w:u w:val="single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00FF"/>
          <w:lang w:val="en-US"/>
        </w:rPr>
        <w:t>IpAddrEntry</w:t>
      </w:r>
      <w:r>
        <w:rPr>
          <w:lang w:val="en-US"/>
        </w:rPr>
        <w:t xml:space="preserve"> ::=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EQUENCE 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FF6600"/>
          <w:lang w:val="en-US"/>
        </w:rPr>
        <w:t>ipAdEntAdd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Address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FF6600"/>
          <w:lang w:val="en-US"/>
        </w:rPr>
        <w:t>ipAdEntIfInde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FF6600"/>
          <w:lang w:val="en-US"/>
        </w:rPr>
        <w:t>ipAdEntNetMask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Address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FF6600"/>
          <w:lang w:val="en-US"/>
        </w:rPr>
        <w:t>ipAdEntBcastAdd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FF6600"/>
          <w:lang w:val="en-US"/>
        </w:rPr>
        <w:t>ipAdEntReasmMaxSiz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 (0..65535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6600"/>
          <w:u w:val="single"/>
          <w:lang w:val="en-US"/>
        </w:rPr>
        <w:t>ipAdEntAddr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p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IP address to which this entry's address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formation pertain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AddrEntry </w:t>
      </w:r>
      <w:r>
        <w:rPr>
          <w:b/>
          <w:color w:val="FF6600"/>
          <w:u w:val="single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6600"/>
          <w:u w:val="single"/>
          <w:lang w:val="en-US"/>
        </w:rPr>
        <w:t>ipAdEntIfIndex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index value which uniquely identifies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face to which this entry is applicable. 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face identified by a particular value of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dex is the same interface as identified by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ame value of ifIndex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AddrEntry </w:t>
      </w:r>
      <w:r>
        <w:rPr>
          <w:b/>
          <w:color w:val="FF6600"/>
          <w:u w:val="single"/>
          <w:lang w:val="en-US"/>
        </w:rPr>
        <w:t>2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6600"/>
          <w:u w:val="single"/>
          <w:lang w:val="en-US"/>
        </w:rPr>
        <w:t>ipAdEntNetMask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p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subnet mask associated with the IP address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is entry.  The value of the mask is an I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ddress with all the network bits set to 1 and al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hosts bits set to 0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AddrEntry </w:t>
      </w:r>
      <w:r>
        <w:rPr>
          <w:b/>
          <w:color w:val="FF6600"/>
          <w:u w:val="single"/>
          <w:lang w:val="en-US"/>
        </w:rPr>
        <w:t>3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6600"/>
          <w:u w:val="single"/>
          <w:lang w:val="en-US"/>
        </w:rPr>
        <w:t>ipAdEntBcastAddr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value of the least-significant bit in the I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roadcast address used for sending datagrams 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(logical) interface associated with the I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ddress of this entry.  For example, when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net standard all-ones broadcast address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used, the value will be 1.  This value applies 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oth the subnet and network broadcasts address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used by the entity on this (logical) interface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AddrEntry </w:t>
      </w:r>
      <w:r>
        <w:rPr>
          <w:b/>
          <w:color w:val="FF6600"/>
          <w:u w:val="single"/>
          <w:lang w:val="en-US"/>
        </w:rPr>
        <w:t>4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6600"/>
          <w:u w:val="single"/>
          <w:lang w:val="en-US"/>
        </w:rPr>
        <w:t>ipAdEntReasmMaxSize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(0..65535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size of the largest IP datagram which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ity can re-assemble from incoming IP fragment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atagrams received on this interface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AddrEntry </w:t>
      </w:r>
      <w:r>
        <w:rPr>
          <w:b/>
          <w:color w:val="FF6600"/>
          <w:u w:val="single"/>
          <w:lang w:val="en-US"/>
        </w:rPr>
        <w:t>5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color w:val="008000"/>
          <w:u w:val="single"/>
          <w:lang w:val="en-US"/>
        </w:rPr>
      </w:pPr>
      <w:r>
        <w:rPr>
          <w:rFonts w:eastAsia="Courier New"/>
          <w:b/>
          <w:color w:val="008000"/>
          <w:u w:val="single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-- the IP routing table</w:t>
      </w:r>
    </w:p>
    <w:p>
      <w:pPr>
        <w:pStyle w:val="Style15"/>
        <w:rPr>
          <w:b/>
          <w:b/>
          <w:color w:val="008000"/>
          <w:u w:val="single"/>
          <w:lang w:val="en-US"/>
        </w:rPr>
      </w:pPr>
      <w:r>
        <w:rPr>
          <w:b/>
          <w:color w:val="008000"/>
          <w:u w:val="single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IP routing table contains an entry for each rou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presently known to this entity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ipRouteTable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SEQUENCE OF IpRoute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is entity's IP Routing table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u w:val="single"/>
          <w:lang w:val="en-US"/>
        </w:rPr>
        <w:t>2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00FF"/>
          <w:u w:val="single"/>
          <w:lang w:val="en-US"/>
        </w:rPr>
        <w:t>ipRouteEntry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pRoute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route to a particular destination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DEX   { ipRouteDest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RouteTable </w:t>
      </w:r>
      <w:r>
        <w:rPr>
          <w:b/>
          <w:color w:val="FF00FF"/>
          <w:u w:val="single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00FF"/>
          <w:lang w:val="en-US"/>
        </w:rPr>
        <w:t xml:space="preserve">IpRouteEntry </w:t>
      </w:r>
      <w:r>
        <w:rPr>
          <w:lang w:val="en-US"/>
        </w:rPr>
        <w:t>::=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EQUENCE 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FF6600"/>
          <w:lang w:val="en-US"/>
        </w:rPr>
        <w:t>ipRouteDes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Address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FF6600"/>
          <w:lang w:val="en-US"/>
        </w:rPr>
        <w:t>ipRouteIfInde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pRouteMetric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pRouteMetric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pRouteMetric3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pRouteMetric4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pRouteNextHo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Address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pRoute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pRoutePro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pRouteAg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pRouteMask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Address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pRouteMetric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pRouteInf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BJECT IDENTIFI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RouteDest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p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destination IP address of this route.  A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ry with a value of 0.0.0.0 is considered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fault route.  Multiple routes to a sing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stination can appear in the table, but access 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ch multiple entries is dependent on the table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ccess mechanisms defined by the network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management protocol in use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RouteEntry 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RouteIfIndex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index value which uniquely identifies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local interface through which the next hop of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oute should be reached.  The interface identifi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y a particular value of this index is the sam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face as identified by the same value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fIndex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RouteEntry 2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RouteMetric1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primary routing metric for this route. 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mantics of this metric are determined by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outing-protocol specified in the route'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RouteProto value.  If this metric is not used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ts value should be set to -1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RouteEntry 3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RouteMetric2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n alternate routing metric for this route. 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mantics of this metric are determined by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outing-protocol specified in the route'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RouteProto value.  If this metric is not used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ts value should be set to -1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RouteEntry 4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RouteMetric3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n alternate routing metric for this route. 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mantics of this metric are determined by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outing-protocol specified in the route'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RouteProto value.  If this metric is not used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ts value should be set to -1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RouteEntry 5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RouteMetric4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n alternate routing metric for this route. 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mantics of this metric are determined by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outing-protocol specified in the route'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RouteProto value.  If this metric is not used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ts value should be set to -1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RouteEntry 6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RouteNextHop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p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IP address of the next hop of this route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(In the case of a route bound to an interfac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ich is realized via a broadcast media, the valu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f this field is the agent's IP address on th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face.)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RouteEntry 7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RouteType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other(1),        -- none of the following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nvalid(2),      -- an invalidated route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lang w:val="en-US"/>
        </w:rPr>
        <w:t>-- route to direct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direct(3),       -- connected (sub-)network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lang w:val="en-US"/>
        </w:rPr>
        <w:t>-- route to a non-loca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ndirect(4)      -- host/network/sub-network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ype of route.  Note that the valu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irect(3) and indirect(4) refer to the notion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irect and indirect routing in the I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rchitecture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tting this object to the value invalid(2) ha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effect of invalidating the corresponding 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 the ipRouteTable object.  That is, i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ffectively dissasociates the destina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dentified with said entry from the rou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dentified with said entry.  It is a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mplementation-specific matter as to whether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gent removes an invalidated entry from the table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ccordingly, management stations must be prepar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o receive tabular information from agents th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rresponds to entries not currently in use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oper interpretation of such entries requir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xamination of the relevant ipRouteType object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RouteEntry 8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RouteProto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other(1),       -- none of the following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-- non-protocol information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-- e.g., manually configur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local(2),       -- entrie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-- set via a network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netmgmt(3),     -- management protocol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-- obtained via ICMP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cmp(4),        -- e.g., Redirec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-- the remaining values a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-- all gateway rout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-- protocol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egp(5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ggp(6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hello(7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rip(8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s-is(9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es-is(10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ciscoIgrp(11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bbnSpfIgp(12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ospf(13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bgp(14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routing mechanism via which this route wa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learned.  Inclusion of values for gateway rout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otocols is not intended to imply that hos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hould support those protocols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RouteEntry 9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RouteAge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seconds since this route was las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updated or otherwise determined to be correct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ote that no semantics of `too old' can be impli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xcept through knowledge of the routing protoco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y which the route was learned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RouteEntry 10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RouteMask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p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Indicate the mask to be logical-ANDed with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stination address before being compared to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value in the ipRouteDest field.  For those system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at do not support arbitrary subnet masks, a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gent constructs the value of the ipRouteMask b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termining whether the value of the corresponde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RouteDest field belong to a class-A, B, or C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etwork, and then using one of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mask           network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255.0.0.0      class-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255.255.0.0    class-B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255.255.255.0  class-C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f the value of the ipRouteDest is 0.0.0.0 (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fault route), then the mask value is als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0.0.0.0.  It should be noted that all IP rout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bsystems implicitly use this mechanism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RouteEntry 1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RouteMetric5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n alternate routing metric for this route. 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mantics of this metric are determined by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outing-protocol specified in the route'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RouteProto value.  If this metric is not used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ts value should be set to -1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fr-FR"/>
        </w:rPr>
        <w:t>::= { ipRouteEntry 12 }</w:t>
      </w:r>
    </w:p>
    <w:p>
      <w:pPr>
        <w:pStyle w:val="Style15"/>
        <w:rPr>
          <w:lang w:val="fr-FR"/>
        </w:rPr>
      </w:pPr>
      <w:r>
        <w:rPr>
          <w:lang w:val="fr-FR"/>
        </w:rPr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ipRouteInfo OBJECT-TYPE</w:t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lang w:val="fr-FR"/>
        </w:rPr>
        <w:t>SYNTAX  OBJECT IDENTIFIER</w:t>
      </w:r>
    </w:p>
    <w:p>
      <w:pPr>
        <w:pStyle w:val="Style15"/>
        <w:rPr/>
      </w:pPr>
      <w:r>
        <w:rPr>
          <w:rFonts w:eastAsia="Courier New"/>
          <w:lang w:val="fr-FR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reference to MIB definitions specific to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rticular routing protocol which is respon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or this route, as determined by the valu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pecified in the route's ipRouteProto value.  I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is information is not present, its value shoul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e set to the OBJECT IDENTIFIER { 0 0 }, which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 syntatically valid object identifier, and an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nformant implementation of ASN.1 and BER must b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ble to generate and recognize this value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RouteEntry 13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IP Address Translation table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IP address translation table contain the IpAddress 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`physical' address equivalences.  Some interfaces do no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use translation tables for determining 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equivalences (e.g., DDN-X.25 has an algorithmic method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if all interfaces are of this type, then the 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ranslation table is empty, i.e., has zero entrie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lang w:val="en-US"/>
        </w:rPr>
        <w:t>ipNetToMediaTable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SEQUENCE OF IpNetToMedia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IP Address Translation table used for mapp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rom IP addresses to physical addresse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lang w:val="en-US"/>
        </w:rPr>
        <w:t>22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NetToMediaEntry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pNetToMedia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Each entry contains one IpAddress to `physical'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ddress equivalence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DEX   { ipNetToMediaIfIndex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ipNetToMediaNetAddress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NetToMediaTable 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NetToMediaEntry ::=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EQUENCE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pNetToMediaIfInde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pNetToMediaPhys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hysAddress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pNetToMediaNet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Address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pNetToMedia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NetToMediaIfIndex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interface on which this entry's equivalenc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s effective.  The interface identified by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rticular value of this index is the sam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face as identified by the same value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fIndex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NetToMediaEntry 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NetToMediaPhysAddres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Phys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media-dependent `physical' address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NetToMediaEntry 2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NetToMediaNetAddres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p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IpAddress corresponding to the media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pendent `physical' address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NetToMediaEntry 3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NetToMediaType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other(1),        -- none of the follow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nvalid(2),      -- an invalidated mapp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dynamic(3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static(4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ype of mapping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tting this object to the value invalid(2) ha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effect of invalidating the corresponding 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 the ipNetToMediaTable.  That is, it effective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issasociates the interface identified with sai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ry from the mapping identified with said entry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t is an implementation-specific matter as 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ether the agent removes an invalidated 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rom the table.  Accordingly, management station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must be prepared to receive tabular informa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rom agents that corresponds to entries no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urrently in use.  Proper interpretation of suc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ries requires examination of the releva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NetToMediaType object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pNetToMediaEntry 4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additional IP object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lang w:val="en-US"/>
        </w:rPr>
        <w:t>ipRoutingDiscard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routing entries which were chos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o be discarded even though they are valid.  On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ossible reason for discarding such an entry coul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e to free-up buffer space for other rout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rie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p </w:t>
      </w:r>
      <w:r>
        <w:rPr>
          <w:b/>
          <w:color w:val="008000"/>
          <w:lang w:val="en-US"/>
        </w:rPr>
        <w:t>23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ICMP group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Implementation of the ICMP group is mandatory for al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system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InMsg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ICMP messages which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ity received.  Note that this counter includ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ll those counted by icmpInErrors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InError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messages which the entit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ceived but determined as having ICMP-specific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rrors (bad ICMP checksums, bad length, etc.)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2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InDestUnreach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Destination Unreacha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messages received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3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InTimeExcd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Time Exceeded messag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ceived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4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InParmProb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Parameter Problem messag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ceived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5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InSrcQuench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Source Quench messag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ceived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6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InRedirect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Redirect messages received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7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InEcho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Echo (request) messag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ceived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8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InEchoRep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Echo Reply messages received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fr-FR"/>
        </w:rPr>
        <w:t>::= { icmp 9 }</w:t>
      </w:r>
    </w:p>
    <w:p>
      <w:pPr>
        <w:pStyle w:val="Style15"/>
        <w:rPr>
          <w:lang w:val="fr-FR"/>
        </w:rPr>
      </w:pPr>
      <w:r>
        <w:rPr>
          <w:lang w:val="fr-FR"/>
        </w:rPr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icmpInTimestamps OBJECT-TYPE</w:t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lang w:val="fr-FR"/>
        </w:rPr>
        <w:t>SYNTAX  Counter</w:t>
      </w:r>
    </w:p>
    <w:p>
      <w:pPr>
        <w:pStyle w:val="Style15"/>
        <w:rPr/>
      </w:pPr>
      <w:r>
        <w:rPr>
          <w:rFonts w:eastAsia="Courier New"/>
          <w:lang w:val="fr-FR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Timestamp (request) messag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ceived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10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InTimestampRep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Timestamp Reply messag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ceived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1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InAddrMask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Address Mask Request messag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ceived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12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InAddrMaskRep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Address Mask Reply messag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ceived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13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OutMsg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ICMP messages which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ity attempted to send.  Note that this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cludes all those counted by icmpOutError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fr-FR"/>
        </w:rPr>
        <w:t>::= { icmp 14 }</w:t>
      </w:r>
    </w:p>
    <w:p>
      <w:pPr>
        <w:pStyle w:val="Style15"/>
        <w:rPr>
          <w:lang w:val="fr-FR"/>
        </w:rPr>
      </w:pPr>
      <w:r>
        <w:rPr>
          <w:lang w:val="fr-FR"/>
        </w:rPr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icmpOutErrors OBJECT-TYPE</w:t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lang w:val="fr-FR"/>
        </w:rPr>
        <w:t>SYNTAX  Counter</w:t>
      </w:r>
    </w:p>
    <w:p>
      <w:pPr>
        <w:pStyle w:val="Style15"/>
        <w:rPr/>
      </w:pPr>
      <w:r>
        <w:rPr>
          <w:rFonts w:eastAsia="Courier New"/>
          <w:lang w:val="fr-FR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messages which this entity di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ot send due to problems discovered within ICM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ch as a lack of buffers.  This value should no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clude errors discovered outside the ICMP lay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ch as the inability of IP to route the resulta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atagram.  In some implementations there may be n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ypes of error which contribute to this counter'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value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15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OutDestUnreach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Destination Unreachabl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fr-FR"/>
        </w:rPr>
        <w:t>messages sent."</w:t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lang w:val="fr-FR"/>
        </w:rPr>
        <w:t>::= { icmp 16 }</w:t>
      </w:r>
    </w:p>
    <w:p>
      <w:pPr>
        <w:pStyle w:val="Style15"/>
        <w:rPr>
          <w:lang w:val="fr-FR"/>
        </w:rPr>
      </w:pPr>
      <w:r>
        <w:rPr>
          <w:lang w:val="fr-FR"/>
        </w:rPr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icmpOutTimeExcds OBJECT-TYPE</w:t>
      </w:r>
    </w:p>
    <w:p>
      <w:pPr>
        <w:pStyle w:val="Style15"/>
        <w:rPr/>
      </w:pPr>
      <w:r>
        <w:rPr>
          <w:rFonts w:eastAsia="Courier New"/>
          <w:lang w:val="fr-FR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Time Exceeded messages sent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17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OutParmProb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Parameter Problem messag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nt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18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OutSrcQuench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Source Quench messages sent."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19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OutRedirect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Redirect messages sent.  For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host, this object will always be zero, since hos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o not send redirects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20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OutEcho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Echo (request) messages sent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2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OutEchoRep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Echo Reply messages sent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fr-FR"/>
        </w:rPr>
        <w:t>::= { icmp 22 }</w:t>
      </w:r>
    </w:p>
    <w:p>
      <w:pPr>
        <w:pStyle w:val="Style15"/>
        <w:rPr>
          <w:lang w:val="fr-FR"/>
        </w:rPr>
      </w:pPr>
      <w:r>
        <w:rPr>
          <w:lang w:val="fr-FR"/>
        </w:rPr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icmpOutTimestamps OBJECT-TYPE</w:t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lang w:val="fr-FR"/>
        </w:rPr>
        <w:t>SYNTAX  Counter</w:t>
      </w:r>
    </w:p>
    <w:p>
      <w:pPr>
        <w:pStyle w:val="Style15"/>
        <w:rPr/>
      </w:pPr>
      <w:r>
        <w:rPr>
          <w:rFonts w:eastAsia="Courier New"/>
          <w:lang w:val="fr-FR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Timestamp (request) messag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nt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23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OutTimestampRep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Timestamp Reply messag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nt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24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OutAddrMask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Address Mask Request messag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nt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25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OutAddrMaskRep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CMP Address Mask Reply messag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nt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cmp 26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TCP group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Implementation of the TCP group is mandatory for al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systems that implement the TCP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Note that instances of object types that represe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information about a particular TCP connection a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ransient; they persist only as long as the connec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in question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       </w:t>
      </w:r>
      <w:r>
        <w:rPr>
          <w:b/>
          <w:u w:val="single"/>
          <w:lang w:val="en-US"/>
        </w:rPr>
        <w:t>tcpRtoAlgorithm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other(1),    -- none of the following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</w:t>
      </w:r>
      <w:r>
        <w:rPr/>
        <w:t>constant(2), -- a constant rto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rsre(3),     -- MIL-STD-1778, Appendix B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vanj(4)      -- Van Jacobson's algorithm [10]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algorithm used to determine the timeout valu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used for retransmitting unacknowledged octet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/>
        <w:t>::= { tcp 1 }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cpRtoMin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minimum value permitted by a TC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mplementation for the retransmission timeout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measured in milliseconds.  More refined semantic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or objects of this type depend upon the algorithm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used to determine the retransmission timeout.  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rticular, when the timeout algorithm is rsre(3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n object of this type has the semantics of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LBOUND quantity described in RFC 793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/>
        <w:t>::= { tcp 2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cpRtoMax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maximum value permitted by a TC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mplementation for the retransmission timeout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measured in milliseconds.  More refined semantic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or objects of this type depend upon the algorithm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 xml:space="preserve">used to determine the retransmission timeout.  </w:t>
      </w:r>
      <w:r>
        <w:rPr/>
        <w:t>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rticular, when the timeout algorithm is rsre(3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n object of this type has the semantics of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UBOUND quantity described in RFC 793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/>
        <w:t>::= { tcp 3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cpMaxConn OBJECT-TYPE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limit on the total number of TCP connection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entity can support.  In entities where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maximum number of connections is dynamic,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bject should contain the value -1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/>
        <w:t>::= { tcp 4 }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cpActiveOpen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/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times TCP connections have made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irect transition to the SYN-SENT state from th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</w:t>
      </w:r>
      <w:r>
        <w:rPr/>
        <w:t>CLOSED state."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::= { tcp 5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cpPassiveOpen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times TCP connections have made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irect transition to the SYN-RCVD state from th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</w:t>
      </w:r>
      <w:r>
        <w:rPr/>
        <w:t>LISTEN state."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::= { tcp 6 }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cpAttemptFail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/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times TCP connections have made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irect transition to the CLOSED state from eith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SYN-SENT state or the SYN-RCVD state, plus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umber of times TCP connections have made a direc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ransition to the LISTEN state from the SYN-RCV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</w:t>
      </w:r>
      <w:r>
        <w:rPr/>
        <w:t>state."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::= { tcp 7 }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cpEstabReset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times TCP connections have made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irect transition to the CLOSED state from eith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ESTABLISHED state or the CLOSE-WAIT state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/>
        <w:t>::= { tcp 8 }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cpCurrEstab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Gaug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TCP connections for which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urrent state is either ESTABLISHED or CLOSE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</w:t>
      </w:r>
      <w:r>
        <w:rPr/>
        <w:t>WAIT."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::= { tcp 9 }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cpInSeg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egments received, includ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ose received in error.  This count include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gments received on currently establish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nnection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/>
        <w:t>::= { tcp 10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cpOutSeg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egments sent, includ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ose on current connections but excluding tho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ntaining only retransmitted octets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tcp 1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>tcpRetransSegs OBJECT-TYPE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egments retransmitted - th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s, the number of TCP segments transmitt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ntaining one or more previously transmitte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</w:t>
      </w:r>
      <w:r>
        <w:rPr/>
        <w:t>octets."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::= { tcp 12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TCP Connection table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TCP connection table contains information about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entity's existing TCP connection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cpConnTable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SEQUENCE OF TcpConn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/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table containing TCP connection-specific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</w:t>
      </w:r>
      <w:r>
        <w:rPr/>
        <w:t>information."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::= { tcp 13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cpConnEntry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TcpConn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/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Information about a particular current TC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nnection.  An object of this type is transient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 that it ceases to exist when (or soon after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connection makes the transition to the CLOS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tate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DEX   { tcpConnLocalAddress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tcpConnLocalPort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tcpConnRemAddress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tcpConnRemPort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tcpConnTable 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cpConnEntry ::=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EQUENCE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tcpConnSta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tcpConnLocal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Address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tcpConnLocalP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 (0..65535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tcpConnRem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Address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tcpConnRemP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 (0..65535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cpConnState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closed(1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listen(2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synSent(3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synReceived(4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established(5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finWait1(6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finWait2(7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closeWait(8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lastAck(9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closing(10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timeWait(11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deleteTCB(12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state of this TCP connection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only value which may be set by a manageme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tation is deleteTCB(12).  Accordingly, it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ppropriate for an agent to return a `badValue'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sponse if a management station attempts to se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is object to any other value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f a management station sets this object to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value deleteTCB(12), then this has the effect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leting the TCB (as defined in RFC 793) of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rresponding connection on the managed node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sulting in immediate termination of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nnection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s an implementation-specific option, a RS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gment may be sent from the managed node to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ther TCP endpoint (note however that RST segmen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re not sent reliably)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tcpConnEntry 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cpConnLocalAddres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p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local IP address for this TCP connection.  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case of a connection in the listen state whic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s willing to accept connections for any I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face associated with the node, the valu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0.0.0.0 is used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tcpConnEntry 2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cpConnLocalPort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(0..65535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local port number for this TCP connection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tcpConnEntry 3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cpConnRemAddres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p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remote IP address for this TCP connection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fr-FR"/>
        </w:rPr>
        <w:t>::= { tcpConnEntry 4 }</w:t>
      </w:r>
    </w:p>
    <w:p>
      <w:pPr>
        <w:pStyle w:val="Style15"/>
        <w:rPr>
          <w:lang w:val="fr-FR"/>
        </w:rPr>
      </w:pPr>
      <w:r>
        <w:rPr>
          <w:lang w:val="fr-FR"/>
        </w:rPr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tcpConnRemPort OBJECT-TYPE</w:t>
      </w:r>
    </w:p>
    <w:p>
      <w:pPr>
        <w:pStyle w:val="Style15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lang w:val="fr-FR"/>
        </w:rPr>
        <w:t>SYNTAX  INTEGER (0..65535)</w:t>
      </w:r>
    </w:p>
    <w:p>
      <w:pPr>
        <w:pStyle w:val="Style15"/>
        <w:rPr/>
      </w:pPr>
      <w:r>
        <w:rPr>
          <w:rFonts w:eastAsia="Courier New"/>
          <w:lang w:val="fr-FR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remote port number for this TCP connection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tcpConnEntry 5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additional TCP object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cpInErr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egments received in err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(e.g., bad TCP checksums)."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tcp 14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cpOutRst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TCP segments sent containing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ST flag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tcp 15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>
          <w:b/>
          <w:b/>
          <w:color w:val="0000FF"/>
          <w:u w:val="single"/>
          <w:lang w:val="en-US"/>
        </w:rPr>
      </w:pPr>
      <w:r>
        <w:rPr>
          <w:rFonts w:eastAsia="Courier New"/>
          <w:b/>
          <w:color w:val="0000FF"/>
          <w:u w:val="single"/>
          <w:lang w:val="en-US"/>
        </w:rPr>
        <w:t xml:space="preserve">          </w:t>
      </w:r>
      <w:r>
        <w:rPr>
          <w:b/>
          <w:color w:val="0000FF"/>
          <w:u w:val="single"/>
          <w:lang w:val="en-US"/>
        </w:rPr>
        <w:t>-- the UDP group</w:t>
      </w:r>
    </w:p>
    <w:p>
      <w:pPr>
        <w:pStyle w:val="Style15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Implementation of the UDP group is mandatory for al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systems which implement the UDP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lang w:val="en-US"/>
        </w:rPr>
        <w:t>udpInDatagram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UDP datagrams delivered 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UDP users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udp </w:t>
      </w:r>
      <w:r>
        <w:rPr>
          <w:b/>
          <w:color w:val="008000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lang w:val="en-US"/>
        </w:rPr>
        <w:t>udpNoPort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received UDP datagrams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ich there was no application at the destina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ort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udp </w:t>
      </w:r>
      <w:r>
        <w:rPr>
          <w:b/>
          <w:color w:val="008000"/>
          <w:lang w:val="en-US"/>
        </w:rPr>
        <w:t>2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lang w:val="en-US"/>
        </w:rPr>
        <w:t>udpInError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received UDP datagrams that coul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ot be delivered for reasons other than the lack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f an application at the destination port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udp </w:t>
      </w:r>
      <w:r>
        <w:rPr>
          <w:b/>
          <w:color w:val="008000"/>
          <w:lang w:val="en-US"/>
        </w:rPr>
        <w:t>3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lang w:val="en-US"/>
        </w:rPr>
        <w:t>udpOutDatagram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UDP datagrams sent from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ity."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udp </w:t>
      </w:r>
      <w:r>
        <w:rPr>
          <w:b/>
          <w:color w:val="008000"/>
          <w:lang w:val="en-US"/>
        </w:rPr>
        <w:t>4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color w:val="008000"/>
          <w:u w:val="single"/>
          <w:lang w:val="en-US"/>
        </w:rPr>
      </w:pPr>
      <w:r>
        <w:rPr>
          <w:rFonts w:eastAsia="Courier New"/>
          <w:b/>
          <w:color w:val="008000"/>
          <w:u w:val="single"/>
          <w:lang w:val="en-US"/>
        </w:rPr>
        <w:t xml:space="preserve">          </w:t>
      </w:r>
      <w:r>
        <w:rPr>
          <w:b/>
          <w:color w:val="008000"/>
          <w:u w:val="single"/>
          <w:lang w:val="en-US"/>
        </w:rPr>
        <w:t>-- the UDP Listener table</w:t>
      </w:r>
    </w:p>
    <w:p>
      <w:pPr>
        <w:pStyle w:val="Style15"/>
        <w:rPr>
          <w:b/>
          <w:b/>
          <w:color w:val="008000"/>
          <w:u w:val="single"/>
          <w:lang w:val="en-US"/>
        </w:rPr>
      </w:pPr>
      <w:r>
        <w:rPr>
          <w:b/>
          <w:color w:val="008000"/>
          <w:u w:val="single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UDP listener table contains information about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entity's UDP end-points on which a local application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currently accepting datagram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8000"/>
          <w:lang w:val="en-US"/>
        </w:rPr>
        <w:t>udpTable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SEQUENCE OF Udp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table containing UDP listener information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udp </w:t>
      </w:r>
      <w:r>
        <w:rPr>
          <w:b/>
          <w:color w:val="008000"/>
          <w:lang w:val="en-US"/>
        </w:rPr>
        <w:t>5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color w:val="FF00FF"/>
          <w:u w:val="single"/>
          <w:lang w:val="en-US"/>
        </w:rPr>
      </w:pPr>
      <w:r>
        <w:rPr>
          <w:rFonts w:eastAsia="Courier New"/>
          <w:b/>
          <w:color w:val="FF00FF"/>
          <w:u w:val="single"/>
          <w:lang w:val="en-US"/>
        </w:rPr>
        <w:t xml:space="preserve">          </w:t>
      </w:r>
      <w:r>
        <w:rPr>
          <w:b/>
          <w:color w:val="FF00FF"/>
          <w:u w:val="single"/>
          <w:lang w:val="en-US"/>
        </w:rPr>
        <w:t>udpEntry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Udp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Information about a particular current UD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listener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DEX   { udpLocalAddress, udpLocalPort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udpTable </w:t>
      </w:r>
      <w:r>
        <w:rPr>
          <w:b/>
          <w:color w:val="FF00FF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00FF"/>
          <w:lang w:val="en-US"/>
        </w:rPr>
        <w:t>UdpEntry</w:t>
      </w:r>
      <w:r>
        <w:rPr>
          <w:lang w:val="en-US"/>
        </w:rPr>
        <w:t xml:space="preserve"> ::=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EQUENCE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udpLocal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Address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udpLocalP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 (0..65535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6600"/>
          <w:lang w:val="en-US"/>
        </w:rPr>
        <w:t>udpLocalAddress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p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local IP address for this UDP listener.  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case of a UDP listener which is willing 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ccept datagrams for any IP interface associat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ith the node, the value 0.0.0.0 is used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udpEntry </w:t>
      </w:r>
      <w:r>
        <w:rPr>
          <w:b/>
          <w:color w:val="FF6600"/>
          <w:lang w:val="en-US"/>
        </w:rPr>
        <w:t xml:space="preserve">1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6600"/>
          <w:lang w:val="en-US"/>
        </w:rPr>
        <w:t>udpLocalPort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(0..65535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local port number for this UDP listener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udpEntry </w:t>
      </w:r>
      <w:r>
        <w:rPr>
          <w:b/>
          <w:color w:val="FF6600"/>
          <w:lang w:val="en-US"/>
        </w:rPr>
        <w:t>2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color w:val="0000FF"/>
          <w:u w:val="single"/>
          <w:lang w:val="en-US"/>
        </w:rPr>
      </w:pPr>
      <w:r>
        <w:rPr>
          <w:rFonts w:eastAsia="Courier New"/>
          <w:b/>
          <w:color w:val="0000FF"/>
          <w:u w:val="single"/>
          <w:lang w:val="en-US"/>
        </w:rPr>
        <w:t xml:space="preserve">          </w:t>
      </w:r>
      <w:r>
        <w:rPr>
          <w:b/>
          <w:color w:val="0000FF"/>
          <w:u w:val="single"/>
          <w:lang w:val="en-US"/>
        </w:rPr>
        <w:t>-- the EGP group</w:t>
      </w:r>
    </w:p>
    <w:p>
      <w:pPr>
        <w:pStyle w:val="Style15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Implementation of the EGP group is mandatory for al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systems which implement the EGP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InMsg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EGP messages received withou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rror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 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InError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EGP messages received that prov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o be in error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 2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OutMsg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locally generated EG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messages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 3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OutError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locally generated EGP messages no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nt due to resource limitations within an EG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ity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 4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EGP Neighbor table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EGP neighbor table contains information about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entity's EGP neighbor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Table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SEQUENCE OF EgpNeigh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EGP neighbor table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 5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Entry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EgpNeigh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Information about this entity's relationship wit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 particular EGP neighbor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DEX   { egpNeighAddr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NeighTable 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Entry ::=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EQUENCE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gpNeighSta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gpNeighAdd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pAddress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gpNeighA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gpNeighInMsg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gpNeighInErr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gpNeighOutMsg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gpNeighOutErr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gpNeighInErrMsg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gpNeighOutErrMsg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gpNeighStateUp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gpNeighStateDown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gpNeighIntervalHell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gpNeighIntervalPol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gpNeighMod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gpNeighEventTrig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State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dle(1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acquisition(2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down(3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up(4)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cease(5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EGP state of the local system with respect 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is entry's EGP neighbor.  Each EGP state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presented by a value that is one greater tha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numerical value associated with said state 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FC 904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NeighEntry 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Addr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pAddres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IP address of this entry's EGP neighbor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NeighEntry 2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A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autonomous system of this EGP peer.  Zer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hould be specified if the autonomous system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umber of the neighbor is not yet known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NeighEntry 3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InMsg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EGP messages received without err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rom this EGP peer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NeighEntry 4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InErr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EGP messages received from this EG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eer that proved to be in error (e.g., bad EG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hecksum)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NeighEntry 5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OutMsg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locally generated EGP messages 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is EGP peer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NeighEntry 6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OutErr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locally generated EGP messages no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nt to this EGP peer due to resource limitation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ithin an EGP entity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NeighEntry 7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InErrMsg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EGP-defined error messages receive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rom this EGP peer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NeighEntry 8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OutErrMsg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EGP-defined error messages sent 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is EGP peer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NeighEntry 9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StateUp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EGP state transitions to the U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tate with this EGP peer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NeighEntry 10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StateDown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EGP state transitions from the U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tate to any other state with this EGP peer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NeighEntry 1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IntervalHello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interval between EGP Hello comma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transmissions (in hundredths of a second). 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presents the t1 timer as defined in RFC 904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NeighEntry 12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IntervalPoll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interval between EGP poll comman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transmissions (in hundredths of a second). 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presents the t3 timer as defined in RFC 904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NeighEntry 13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Mode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{ active(1), passive(2)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polling mode of this EGP entity, eith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ssive or active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NeighEntry 14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NeighEventTrigger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{ start(1), stop(2)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control variable used to trigger operator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itiated Start and Stop events.  When read,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variable always returns the most recent value th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gpNeighEventTrigger was set to.  If it has no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een set since the last initialization of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etwork management subsystem on the node, i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turns a value of `stop'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en set, this variable causes a Start or Sto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vent on the specified neighbor, as specified 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ges 8-10 of RFC 904.  Briefly, a Start eve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auses an Idle peer to begin neighbor acquisi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nd a non-Idle peer to reinitiate neighb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cquisition.  A stop event causes a non-Idle pe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o return to the Idle state until a Start eve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ccurs, either via egpNeighEventTrigger 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therwise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NeighEntry 15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additional EGP object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A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autonomous system number of this EGP entity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egp 6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Transmission group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Based on the transmission media underlying each interfac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on a system, the corresponding portion of the Transmiss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group is mandatory for that system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When Internet-standard definitions for manag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ransmission media are defined, the transmission group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used to provide a prefix for the names of those object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ypically, such definitions reside in the experimenta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portion of the MIB until they are "proven", then as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part of the Internet standardization process,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definitions are accordingly elevated and a new objec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identifier, under the transmission group is defined. B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convention, the name assigned is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    type OBJECT IDENTIFIER    ::= { transmission number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where "type" is the symbolic value used for the media 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ifType column of the ifTable object, and "number"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actual integer value corresponding to the symbol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color w:val="0000FF"/>
          <w:u w:val="single"/>
          <w:lang w:val="en-US"/>
        </w:rPr>
      </w:pPr>
      <w:r>
        <w:rPr>
          <w:rFonts w:eastAsia="Courier New"/>
          <w:b/>
          <w:color w:val="0000FF"/>
          <w:u w:val="single"/>
          <w:lang w:val="en-US"/>
        </w:rPr>
        <w:t xml:space="preserve">          </w:t>
      </w:r>
      <w:r>
        <w:rPr>
          <w:b/>
          <w:color w:val="0000FF"/>
          <w:u w:val="single"/>
          <w:lang w:val="en-US"/>
        </w:rPr>
        <w:t>-- the SNMP group</w:t>
      </w:r>
    </w:p>
    <w:p>
      <w:pPr>
        <w:pStyle w:val="Style15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Implementation of the SNMP group is mandatory for al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systems which support an SNMP protocol entity.  Some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objects defined below will be zero-valued in tho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SNMP implementations that are optimized to support 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ose functions specific to either a management agent 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a management station.  In particular, it should b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observed that the objects below refer to an SNMP entity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and there may be several SNMP entities residing on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managed node (e.g., if the node is hosting acting a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a management station)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Pkt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Messages delivered to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NMP entity from the transport service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OutPkt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Messages which we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ssed from the SNMP protocol entity to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ransport service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2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BadVersion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Messages which we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livered to the SNMP protocol entity and were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n unsupported SNMP version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3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BadCommunityName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Messages delivered 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SNMP protocol entity which used a SNM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mmunity name not known to said entity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4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BadCommunityUse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Messages delivered t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SNMP protocol entity which represented an SNM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peration which was not allowed by the SNM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mmunity named in the Message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5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ASNParseErr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ASN.1 or BER error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countered by the SNMP protocol entity w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coding received SNMP Messages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6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{ snmp 7 } is not used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TooBig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PDUs which we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livered to the SNMP protocol entity and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ich the value of the error-status field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`tooBig'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8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NoSuchName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PDUs which we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livered to the SNMP protocol entity and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ich the value of the error-status field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`noSuchName'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9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BadValue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PDUs which we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livered to the SNMP protocol entity and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ich the value of the error-status field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`badValue'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10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ReadOnly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valid SNMP PDUs which we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livered to the SNMP protocol entity and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ich the value of the error-status field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`readOnly'.  It should be noted that it is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otocol error to generate an SNMP PDU whic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ntains the value `readOnly' in the error-statu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ield, as such this object is provided as a mean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f detecting incorrect implementations of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NMP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1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GenErr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PDUs which we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livered to the SNMP protocol entity and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ich the value of the error-status field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`genErr'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12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TotalReqVar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MIB objects which have be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trieved successfully by the SNMP protocol entit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s the result of receiving valid SNMP Get-Reques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nd Get-Next PDUs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13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TotalSetVar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MIB objects which have be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ltered successfully by the SNMP protocol entit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s the result of receiving valid SNMP Set-Reques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DUs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14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GetRequest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Get-Request PDUs whic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have been accepted and processed by the SNM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otocol entity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15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GetNext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Get-Next PDUs which hav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een accepted and processed by the SNMP protoco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ity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16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SetRequest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Set-Request PDUs whic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have been accepted and processed by the SNM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otocol entity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17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GetResponse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Get-Response PDUs whic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have been accepted and processed by the SNM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otocol entity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18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InTrap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Trap PDUs which hav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een accepted and processed by the SNMP protoco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ity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19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OutTooBig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PDUs which we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generated by the SNMP protocol entity and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ich the value of the error-status field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`tooBig.'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20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OutNoSuchName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PDUs which we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generated by the SNMP protocol entity and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ich the value of the error-status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`noSuchName'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2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OutBadValue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PDUs which we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generated by the SNMP protocol entity and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ich the value of the error-status field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`badValue'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22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{ snmp 23 } is not used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OutGenErr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PDUs which we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generated by the SNMP protocol entity and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ich the value of the error-status field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`genErr'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24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OutGetRequest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Get-Request PDUs whic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have been generated by the SNMP protocol entity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25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OutGetNext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Get-Next PDUs which hav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een generated by the SNMP protocol entity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26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OutSetRequest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Set-Request PDUs whic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have been generated by the SNMP protocol entity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27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OutGetResponse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Get-Response PDUs whic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have been generated by the SNMP protocol entity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28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OutTrap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SNMP Trap PDUs which hav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een generated by the SNMP protocol entity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29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EnableAuthenTraps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{ enabled(1), disabled(2)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Indicates whether the SNMP agent process 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ermitted to generate authentication-failu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raps.  The value of this object overrides an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nfiguration information; as such, it provides 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means whereby all authentication-failure traps ma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e disabled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ote that it is strongly recommended that thi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bject be stored in non-volatile memory so that i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mains constant between re-initializations of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etwork management system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snmp 30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coldStart TRAP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ENTERPRISE  snm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"A coldStart trap signifies that the send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rotocol entity is reinitializing itself suc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that the agent's configuration or the rotoco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entity implementation may be altered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armStart TRAP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ENTERPRISE  snm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"A warmStart trap signifies that the send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rotocol entity is reinitializing itself suc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that neither the agent configuration nor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rotocol entity implementation is altered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linkDown TRAP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ENTERPRISE  snm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VARIABLES   { ifIndex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"A linkDown trap signifies that the send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rotocol entity recognizes a failure in one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the communication links represented in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agent's configuration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linkUp TRAP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ENTERPRISE  snm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VARIABLES   { ifIndex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"A linkUp trap signifies that the send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rotocol entity recognizes that one of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communication links represented in the agent'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configuration has come up.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3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authenticationFailure TRAP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ENTERPRISE  snmp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"An authenticationFailure trap signifies th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the sending protocol entity is the addresse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of a protocol message that is not proper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authenticated.  While implementations of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SNMP must be capable of generating this trap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they must also be capable of suppressing th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emission of such traps via an implementation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</w:t>
      </w:r>
      <w:r>
        <w:rPr/>
        <w:t>specific mechanism."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::=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ND</w:t>
      </w:r>
    </w:p>
    <w:sectPr>
      <w:type w:val="nextPage"/>
      <w:pgSz w:w="12240" w:h="15840"/>
      <w:pgMar w:left="1134" w:right="58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0:47:00Z</dcterms:created>
  <dc:creator>AEK</dc:creator>
  <dc:description/>
  <dc:language>en-US</dc:language>
  <cp:lastModifiedBy>AEK</cp:lastModifiedBy>
  <dcterms:modified xsi:type="dcterms:W3CDTF">2005-10-22T14:20:00Z</dcterms:modified>
  <cp:revision>9</cp:revision>
  <dc:subject/>
  <dc:title>          RFC1213-MIB DEFINITIONS ::= BEGIN</dc:title>
</cp:coreProperties>
</file>