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9ea315;Keka;17A6E5D5-8A96-47BA-AB8E-3A84FC0C9C1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