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a18a71;Keka;656DD322-BB51-4B51-BD9D-36667473E15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