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9a279a4;Keka;B3AD5A69-5EC9-4C77-9BDE-361A77C3861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