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a27a0a;Keka;D55D2E5C-457A-44AE-AE67-C219BE251E1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